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247" w:hanging="0"/>
        <w:rPr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574040</wp:posOffset>
                </wp:positionH>
                <wp:positionV relativeFrom="paragraph">
                  <wp:posOffset>-574040</wp:posOffset>
                </wp:positionV>
                <wp:extent cx="7031990" cy="101892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1880" cy="10189080"/>
                          <a:chOff x="0" y="0"/>
                          <a:chExt cx="7031880" cy="10189080"/>
                        </a:xfrm>
                      </wpg:grpSpPr>
                      <wpg:grpSp>
                        <wpg:cNvGrpSpPr/>
                        <wpg:grpSpPr>
                          <a:xfrm>
                            <a:off x="0" y="5022720"/>
                            <a:ext cx="4807440" cy="3007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902680" y="1815120"/>
                              <a:ext cx="57168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BCc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9960" y="1585800"/>
                              <a:ext cx="457200" cy="32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0680" y="2590200"/>
                              <a:ext cx="41796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56280" y="3007440"/>
                              <a:ext cx="15429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99200" y="2635920"/>
                              <a:ext cx="272520" cy="174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lIns="54000" rIns="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3560" y="2811240"/>
                              <a:ext cx="0" cy="1962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3640" y="1402200"/>
                              <a:ext cx="0" cy="1738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3640" y="1772280"/>
                              <a:ext cx="2520" cy="840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8280" y="1575000"/>
                              <a:ext cx="258480" cy="19620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3640" y="2811240"/>
                              <a:ext cx="0" cy="1962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4040" y="1540080"/>
                              <a:ext cx="11952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1320" y="1772280"/>
                              <a:ext cx="1440" cy="846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160" y="1540080"/>
                              <a:ext cx="344160" cy="23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0760" y="1598400"/>
                              <a:ext cx="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760" y="1663200"/>
                              <a:ext cx="258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0720" y="1191240"/>
                              <a:ext cx="3981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3560" y="378000"/>
                              <a:ext cx="0" cy="1746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2760" y="523440"/>
                              <a:ext cx="7236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2760" y="755640"/>
                              <a:ext cx="0" cy="784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160" y="530280"/>
                              <a:ext cx="34416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0760" y="574200"/>
                              <a:ext cx="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760" y="639720"/>
                              <a:ext cx="632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57840" y="0"/>
                              <a:ext cx="3981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58200" y="523440"/>
                              <a:ext cx="144720" cy="22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4560" y="755640"/>
                              <a:ext cx="470520" cy="145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2166">
                                  <a:moveTo>
                                    <a:pt x="741" y="0"/>
                                  </a:moveTo>
                                  <a:lnTo>
                                    <a:pt x="741" y="2166"/>
                                  </a:lnTo>
                                  <a:lnTo>
                                    <a:pt x="0" y="2166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2760" y="552600"/>
                              <a:ext cx="1087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3280" y="55260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3280" y="203400"/>
                              <a:ext cx="0" cy="3484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2760" y="378000"/>
                              <a:ext cx="4705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9840" y="2619000"/>
                              <a:ext cx="79920" cy="21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26920" y="1815120"/>
                              <a:ext cx="57168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BCc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833400"/>
                              <a:ext cx="2152800" cy="2015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61120" y="0"/>
                                <a:ext cx="861120" cy="460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74200" cy="460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/A</w:t>
                                    </w:r>
                                  </w:p>
                                </w:txbxContent>
                              </wps:txbx>
                              <wps:bodyPr wrap="square" lIns="54000" rIns="1764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573840" y="114840"/>
                                  <a:ext cx="28692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61120" y="403560"/>
                                <a:ext cx="1291680" cy="574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14480"/>
                                  <a:ext cx="574200" cy="460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54000" rIns="1764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573840" y="0"/>
                                  <a:ext cx="717480" cy="34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74200" y="1036800"/>
                                <a:ext cx="1148040" cy="461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861120" cy="46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/A . B</w:t>
                                    </w:r>
                                  </w:p>
                                </w:txbxContent>
                              </wps:txbx>
                              <wps:bodyPr wrap="square" lIns="54000" rIns="1764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860760" y="114480"/>
                                  <a:ext cx="28692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554840"/>
                                <a:ext cx="1722240" cy="460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434960" cy="460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/A . B + A</w:t>
                                    </w:r>
                                  </w:p>
                                </w:txbxContent>
                              </wps:txbx>
                              <wps:bodyPr wrap="square" lIns="54000" rIns="1764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461240" y="115200"/>
                                  <a:ext cx="26100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3228840" y="2215800"/>
                              <a:ext cx="1578600" cy="461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/A . B + A</w:t>
                                </w:r>
                              </w:p>
                            </w:txbxContent>
                          </wps:txbx>
                          <wps:bodyPr wrap="square" lIns="5400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869560" y="2273400"/>
                              <a:ext cx="358920" cy="17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8040" y="8036640"/>
                            <a:ext cx="5883840" cy="2152800"/>
                          </a:xfrm>
                        </wpg:grpSpPr>
                        <wpg:grpSp>
                          <wpg:cNvGrpSpPr/>
                          <wpg:grpSpPr>
                            <a:xfrm>
                              <a:off x="717480" y="286920"/>
                              <a:ext cx="3942000" cy="1508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164400" y="479520"/>
                                <a:ext cx="215280" cy="286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wrap="square" lIns="54000" rIns="540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272760" y="694800"/>
                                <a:ext cx="0" cy="43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2920" y="925920"/>
                                <a:ext cx="30492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381480" y="478800"/>
                                <a:ext cx="181080" cy="287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00"/>
                                  <a:ext cx="10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20" y="720"/>
                                  <a:ext cx="0" cy="286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720" y="0"/>
                                  <a:ext cx="7236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720" y="71640"/>
                                  <a:ext cx="7236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720" y="143640"/>
                                  <a:ext cx="7236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720" y="215280"/>
                                  <a:ext cx="7236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512800" y="98172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93880" y="838080"/>
                                <a:ext cx="289440" cy="28692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417840" y="837720"/>
                                <a:ext cx="217080" cy="287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0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" y="360"/>
                                  <a:ext cx="0" cy="286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720" y="0"/>
                                  <a:ext cx="7236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720" y="71640"/>
                                  <a:ext cx="7236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720" y="143280"/>
                                  <a:ext cx="7236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720" y="215280"/>
                                  <a:ext cx="7236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055680" y="981720"/>
                                <a:ext cx="361800" cy="50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0" h="452">
                                    <a:moveTo>
                                      <a:pt x="0" y="0"/>
                                    </a:moveTo>
                                    <a:lnTo>
                                      <a:pt x="0" y="452"/>
                                    </a:lnTo>
                                    <a:lnTo>
                                      <a:pt x="570" y="45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326760" y="1221120"/>
                                <a:ext cx="615240" cy="28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FFFFFF"/>
                                      <w:lang w:val="fr-FR" w:bidi="ar-SA"/>
                                    </w:rPr>
                                    <w:t>BCc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2874600" y="622800"/>
                                <a:ext cx="28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82600" y="98172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693160" y="1125360"/>
                                <a:ext cx="398160" cy="28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L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3164400" y="90936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228400" y="918720"/>
                                <a:ext cx="144720" cy="14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0" cy="143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0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956600" y="622800"/>
                                <a:ext cx="954360" cy="1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8160" y="309960"/>
                                <a:ext cx="1415880" cy="32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0" h="900">
                                    <a:moveTo>
                                      <a:pt x="0" y="90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160" y="0"/>
                                    </a:lnTo>
                                    <a:lnTo>
                                      <a:pt x="252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364920" y="0"/>
                                <a:ext cx="577080" cy="259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FFFFFF"/>
                                      <w:lang w:val="fr-FR" w:bidi="ar-SA"/>
                                    </w:rPr>
                                    <w:t>BCc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482760"/>
                                <a:ext cx="1990800" cy="430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33800" y="143280"/>
                                  <a:ext cx="325800" cy="28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17440" y="0"/>
                                  <a:ext cx="724680" cy="1436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180720" y="71640"/>
                                    <a:ext cx="31320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1640"/>
                                    <a:ext cx="181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0880" y="143280"/>
                                    <a:ext cx="253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0880" y="0"/>
                                    <a:ext cx="253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70520" y="70920"/>
                                    <a:ext cx="0" cy="716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30840" y="142560"/>
                                  <a:ext cx="759960" cy="71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253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3440" y="0"/>
                                    <a:ext cx="289440" cy="7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2880" y="720"/>
                                    <a:ext cx="217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05040" y="143280"/>
                                  <a:ext cx="43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83560" y="143280"/>
                                  <a:ext cx="325800" cy="28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41040" y="0"/>
                                  <a:ext cx="1013400" cy="14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6" h="226">
                                      <a:moveTo>
                                        <a:pt x="0" y="0"/>
                                      </a:moveTo>
                                      <a:lnTo>
                                        <a:pt x="1596" y="0"/>
                                      </a:lnTo>
                                      <a:lnTo>
                                        <a:pt x="1596" y="22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44720" cy="143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360" y="0"/>
                                    <a:ext cx="0" cy="1436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640"/>
                                    <a:ext cx="1447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4305240" y="1578600"/>
                              <a:ext cx="1578600" cy="57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/ ( /A . B + A)</w:t>
                                </w:r>
                              </w:p>
                            </w:txbxContent>
                          </wps:txbx>
                          <wps:bodyPr wrap="square" lIns="5400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3802320" y="1291680"/>
                              <a:ext cx="502200" cy="57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05240" y="0"/>
                              <a:ext cx="1578600" cy="57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/A . B + A</w:t>
                                </w:r>
                              </w:p>
                            </w:txbxContent>
                          </wps:txbx>
                          <wps:bodyPr wrap="square" lIns="5400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371760" y="286920"/>
                              <a:ext cx="932760" cy="57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78600" y="932760"/>
                              <a:ext cx="1148040" cy="1004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73840"/>
                                <a:ext cx="1148040" cy="430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/A . B</w:t>
                                  </w:r>
                                </w:p>
                              </w:txbxContent>
                            </wps:txbx>
                            <wps:bodyPr wrap="square" lIns="54000" rIns="1764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932760" y="0"/>
                                <a:ext cx="71640" cy="57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295720" y="143280"/>
                              <a:ext cx="645840" cy="43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5400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152800" y="573840"/>
                              <a:ext cx="14364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06600"/>
                              <a:ext cx="1148040" cy="43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/A</w:t>
                                </w:r>
                              </w:p>
                            </w:txbxContent>
                          </wps:txbx>
                          <wps:bodyPr wrap="square" lIns="5400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932760" y="932760"/>
                              <a:ext cx="789480" cy="57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7880" y="215280"/>
                            <a:ext cx="5023440" cy="3228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703960" y="1805760"/>
                              <a:ext cx="525960" cy="48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3480" y="0"/>
                              <a:ext cx="175752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n énergie au repo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34840" y="3228840"/>
                              <a:ext cx="15429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760" y="3029040"/>
                              <a:ext cx="0" cy="2001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2200" y="1635840"/>
                              <a:ext cx="0" cy="1778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21480" y="1781640"/>
                              <a:ext cx="34920" cy="231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14280" y="2013480"/>
                              <a:ext cx="7560" cy="804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2600" y="2818080"/>
                              <a:ext cx="258480" cy="20016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2200" y="3029040"/>
                              <a:ext cx="0" cy="2001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05680" y="2783160"/>
                              <a:ext cx="457200" cy="38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02600" y="1776600"/>
                              <a:ext cx="119520" cy="23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9880" y="2013480"/>
                              <a:ext cx="1440" cy="862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75360" y="1776240"/>
                              <a:ext cx="344160" cy="23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9320" y="1835640"/>
                              <a:ext cx="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9320" y="1902600"/>
                              <a:ext cx="258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79280" y="1421280"/>
                              <a:ext cx="398160" cy="26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21760" y="592560"/>
                              <a:ext cx="0" cy="1778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1320" y="740520"/>
                              <a:ext cx="72360" cy="23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320" y="977400"/>
                              <a:ext cx="0" cy="799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75360" y="7480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9320" y="792360"/>
                              <a:ext cx="0" cy="13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9320" y="858600"/>
                              <a:ext cx="632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36400" y="207000"/>
                              <a:ext cx="39816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36760" y="740520"/>
                              <a:ext cx="144720" cy="23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3120" y="977400"/>
                              <a:ext cx="470520" cy="148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2166">
                                  <a:moveTo>
                                    <a:pt x="741" y="0"/>
                                  </a:moveTo>
                                  <a:lnTo>
                                    <a:pt x="741" y="2166"/>
                                  </a:lnTo>
                                  <a:lnTo>
                                    <a:pt x="0" y="2166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320" y="770400"/>
                              <a:ext cx="1087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840" y="77040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1840" y="414720"/>
                              <a:ext cx="0" cy="3556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320" y="592560"/>
                              <a:ext cx="4705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4920" y="1811160"/>
                              <a:ext cx="74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05600" y="2057400"/>
                              <a:ext cx="571680" cy="28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BCc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5480" y="2057400"/>
                              <a:ext cx="571680" cy="28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BCc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48040" y="939240"/>
                              <a:ext cx="789840" cy="469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02200" cy="46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/ A</w:t>
                                  </w:r>
                                </w:p>
                              </w:txbxContent>
                            </wps:txbx>
                            <wps:bodyPr wrap="square" lIns="54000" rIns="1764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502920" y="116640"/>
                                <a:ext cx="286920" cy="11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48040" y="1349280"/>
                              <a:ext cx="1220400" cy="587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18080"/>
                                <a:ext cx="502200" cy="46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54000" rIns="1764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502920" y="0"/>
                                <a:ext cx="717480" cy="35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61120" y="1995840"/>
                              <a:ext cx="1077120" cy="469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89480" cy="46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/A . B</w:t>
                                  </w:r>
                                </w:p>
                              </w:txbxContent>
                            </wps:txbx>
                            <wps:bodyPr wrap="square" lIns="54000" rIns="1764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789840" y="116640"/>
                                <a:ext cx="286920" cy="11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523960"/>
                              <a:ext cx="1937880" cy="469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650240" cy="46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/A . B + A</w:t>
                                  </w:r>
                                </w:p>
                              </w:txbxContent>
                            </wps:txbx>
                            <wps:bodyPr wrap="square" lIns="54000" rIns="1764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650960" y="117000"/>
                                <a:ext cx="286920" cy="11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444840" y="2348280"/>
                              <a:ext cx="1578600" cy="46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/( /A . B + A)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= / (A + B)</w:t>
                                </w:r>
                              </w:p>
                            </w:txbxContent>
                          </wps:txbx>
                          <wps:bodyPr wrap="square" lIns="5400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3085560" y="2406600"/>
                              <a:ext cx="358920" cy="17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66240" y="2870280"/>
                              <a:ext cx="28440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lIns="54000" rIns="0" tIns="1080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89480" y="3730680"/>
                            <a:ext cx="6170760" cy="1722600"/>
                          </a:xfrm>
                        </wpg:grpSpPr>
                        <wpg:grpSp>
                          <wpg:cNvGrpSpPr/>
                          <wpg:grpSpPr>
                            <a:xfrm>
                              <a:off x="1004400" y="720"/>
                              <a:ext cx="4078440" cy="1488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308680" y="0"/>
                                <a:ext cx="1769760" cy="1423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37760" y="516240"/>
                                  <a:ext cx="201960" cy="259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54000" rIns="540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39280" y="710280"/>
                                  <a:ext cx="0" cy="38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2800" y="968760"/>
                                  <a:ext cx="232560" cy="16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40800" y="516240"/>
                                  <a:ext cx="168840" cy="259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29240"/>
                                    <a:ext cx="101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520" y="0"/>
                                    <a:ext cx="0" cy="259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1520" y="0"/>
                                    <a:ext cx="67320" cy="64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1520" y="64800"/>
                                    <a:ext cx="67320" cy="64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1520" y="129240"/>
                                    <a:ext cx="67320" cy="64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1520" y="194040"/>
                                    <a:ext cx="67320" cy="64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75360" y="969480"/>
                                  <a:ext cx="169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4560" y="839880"/>
                                  <a:ext cx="271800" cy="25920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16360" y="839880"/>
                                  <a:ext cx="168840" cy="259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29600"/>
                                    <a:ext cx="101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880" y="0"/>
                                    <a:ext cx="0" cy="259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1880" y="0"/>
                                    <a:ext cx="67320" cy="64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1880" y="64800"/>
                                    <a:ext cx="67320" cy="64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1880" y="129600"/>
                                    <a:ext cx="67320" cy="64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1880" y="194400"/>
                                    <a:ext cx="67320" cy="64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43040" y="969480"/>
                                  <a:ext cx="878760" cy="45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0" h="452">
                                      <a:moveTo>
                                        <a:pt x="0" y="0"/>
                                      </a:moveTo>
                                      <a:lnTo>
                                        <a:pt x="0" y="452"/>
                                      </a:lnTo>
                                      <a:lnTo>
                                        <a:pt x="570" y="45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92680" y="1135080"/>
                                  <a:ext cx="577080" cy="259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fr-FR" w:bidi="ar-SA"/>
                                      </w:rPr>
                                      <w:t>BCc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65240" y="645480"/>
                                  <a:ext cx="27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5240" y="969480"/>
                                  <a:ext cx="27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7680" y="1099080"/>
                                  <a:ext cx="374040" cy="259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912240"/>
                                  <a:ext cx="135720" cy="129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8040" y="0"/>
                                    <a:ext cx="0" cy="1296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4800"/>
                                    <a:ext cx="1357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05920" y="309600"/>
                                  <a:ext cx="1415880" cy="32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20" h="900">
                                      <a:moveTo>
                                        <a:pt x="0" y="9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160" y="0"/>
                                      </a:lnTo>
                                      <a:lnTo>
                                        <a:pt x="25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92680" y="0"/>
                                  <a:ext cx="577080" cy="259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fr-FR" w:bidi="ar-SA"/>
                                      </w:rPr>
                                      <w:t>BCc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50440"/>
                                <a:ext cx="2553840" cy="938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51360" y="83160"/>
                                  <a:ext cx="40248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196000" cy="938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54240" y="430560"/>
                                    <a:ext cx="434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90000" y="651600"/>
                                    <a:ext cx="325800" cy="286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342720"/>
                                    <a:ext cx="144720" cy="143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360" y="0"/>
                                      <a:ext cx="0" cy="1436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000"/>
                                      <a:ext cx="1447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73280" y="429840"/>
                                    <a:ext cx="759960" cy="71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2534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53440" y="0"/>
                                      <a:ext cx="289440" cy="7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720"/>
                                      <a:ext cx="217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94880" y="0"/>
                                    <a:ext cx="759960" cy="97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45720"/>
                                      <a:ext cx="759960" cy="52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52200"/>
                                        <a:ext cx="2534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3400" y="0"/>
                                        <a:ext cx="339840" cy="522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43240" y="52200"/>
                                        <a:ext cx="2170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249120" y="0"/>
                                      <a:ext cx="0" cy="954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788760" y="95040"/>
                                    <a:ext cx="750600" cy="33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2" h="522">
                                        <a:moveTo>
                                          <a:pt x="0" y="0"/>
                                        </a:moveTo>
                                        <a:lnTo>
                                          <a:pt x="0" y="270"/>
                                        </a:lnTo>
                                        <a:lnTo>
                                          <a:pt x="1182" y="270"/>
                                        </a:lnTo>
                                        <a:lnTo>
                                          <a:pt x="1182" y="5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132200" y="8280"/>
                                    <a:ext cx="7560" cy="659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435680" y="93960"/>
                                    <a:ext cx="759960" cy="71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2534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53440" y="0"/>
                                      <a:ext cx="289440" cy="7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2880" y="720"/>
                                      <a:ext cx="217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683360" y="213480"/>
                                    <a:ext cx="325800" cy="286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4592160" y="1148760"/>
                              <a:ext cx="1578600" cy="57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 . /A . 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=0</w:t>
                                </w:r>
                              </w:p>
                            </w:txbxContent>
                          </wps:txbx>
                          <wps:bodyPr wrap="square" lIns="5400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4089240" y="1005120"/>
                              <a:ext cx="502200" cy="57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92160" y="720"/>
                              <a:ext cx="1578600" cy="57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A . /A . B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=0</w:t>
                                </w:r>
                              </w:p>
                            </w:txbxContent>
                          </wps:txbx>
                          <wps:bodyPr wrap="square" lIns="5400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444120" y="72360"/>
                              <a:ext cx="1148040" cy="50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51720" y="0"/>
                              <a:ext cx="121968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 . /A</w:t>
                                </w:r>
                              </w:p>
                            </w:txbxContent>
                          </wps:txbx>
                          <wps:bodyPr wrap="square" lIns="5400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1360" y="359280"/>
                              <a:ext cx="0" cy="21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9280"/>
                              <a:ext cx="1148040" cy="43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5400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8040" y="574560"/>
                              <a:ext cx="50220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20520" y="0"/>
                            <a:ext cx="2400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m                         Clas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.2pt;margin-top:-45.2pt;width:553.65pt;height:802.3pt" coordorigin="-904,-904" coordsize="11073,16046">
                <v:group id="shape_0" style="position:absolute;left:-904;top:7006;width:7570;height:473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667;top:9864;width:899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FFFF"/>
                              <w:lang w:val="fr-FR" w:bidi="ar-SA"/>
                            </w:rPr>
                            <w:t>BCc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44;top:9503;width:719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45;top:11085;width:657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547,11742" to="3976,11742" stroked="t" o:allowincell="f" style="position:absolute">
                    <v:stroke color="black" weight="38160" dashstyle="shortdot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772;top:11157;width:428;height:2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999,11433" to="1999,11741" stroked="t" o:allowincell="f" style="position:absolute">
                    <v:stroke color="black" weight="38160" dashstyle="shortdot" joinstyle="miter" endcap="flat"/>
                    <v:fill o:detectmouseclick="t" on="false"/>
                    <w10:wrap type="none"/>
                  </v:line>
                  <v:line id="shape_0" from="3574,9214" to="3574,9487" stroked="t" o:allowincell="f" style="position:absolute">
                    <v:stroke color="red" weight="38160" joinstyle="miter" endcap="flat"/>
                    <v:fill o:detectmouseclick="t" on="false"/>
                    <w10:wrap type="none"/>
                  </v:line>
                  <v:line id="shape_0" from="3574,9797" to="3577,1111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shapetype id="_x0000_t123" coordsize="21600,21600" o:spt="123" path="m,10800qy@7@8qx@9@10qy@11@12qx@13@14xnsem@3@5l@4@6m@4@5l@3@6nfem,10800qy@7@8qx@9@10qy@11@12qx@13@14xnf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fillcolor="white" stroked="t" o:allowincell="f" style="position:absolute;left:3361;top:9486;width:406;height:308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74,11433" to="3574,11741" stroked="t" o:allowincell="f" style="position:absolute">
                    <v:stroke color="black" weight="38160" dashstyle="shortdot" joinstyle="miter" endcap="flat"/>
                    <v:fill o:detectmouseclick="t" on="false"/>
                    <w10:wrap type="none"/>
                  </v:line>
                  <v:line id="shape_0" from="1811,9431" to="1998,97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0,9797" to="1981,11129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shape id="shape_0" stroked="f" o:allowincell="f" style="position:absolute;left:1296;top:9431;width:541;height:3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727,9523" to="1727,97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27,9625" to="2133,9625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shape id="shape_0" stroked="f" o:allowincell="f" style="position:absolute;left:3349;top:8882;width:626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999,7601" to="1999,7875" stroked="t" o:allowincell="f" style="position:absolute">
                    <v:stroke color="red" weight="38160" joinstyle="miter" endcap="flat"/>
                    <v:fill o:detectmouseclick="t" on="false"/>
                    <w10:wrap type="none"/>
                  </v:line>
                  <v:line id="shape_0" from="1982,7830" to="2095,81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982,8196" to="1982,943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shape id="shape_0" stroked="f" o:allowincell="f" style="position:absolute;left:1296;top:7841;width:541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727,7910" to="1727,81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27,8013" to="2722,8013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shape id="shape_0" stroked="f" o:allowincell="f" style="position:absolute;left:2494;top:7006;width:626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494,7830" to="2721,81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741,2166" path="m741,0l741,2166l0,2166e" stroked="t" o:allowincell="f" style="position:absolute;left:1985;top:8196;width:740;height:2298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line id="shape_0" from="1982,7876" to="2152,787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723,7876" to="2723,78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23,7326" to="2723,7874" stroked="t" o:allowincell="f" style="position:absolute;flip:y">
                    <v:stroke color="red" weight="38160" joinstyle="miter" endcap="flat"/>
                    <v:fill o:detectmouseclick="t" on="false"/>
                    <w10:wrap type="none"/>
                  </v:line>
                  <v:line id="shape_0" from="1982,7601" to="2722,7601" stroked="t" o:allowincell="f" style="position:absolute">
                    <v:stroke color="red" weight="38160" joinstyle="miter" endcap="flat"/>
                    <v:fill o:detectmouseclick="t" on="false"/>
                    <w10:wrap type="none"/>
                  </v:line>
                  <v:line id="shape_0" from="3458,11130" to="3583,114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98;top:9864;width:899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FFFF"/>
                              <w:lang w:val="fr-FR" w:bidi="ar-SA"/>
                            </w:rPr>
                            <w:t>BCc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904;top:8318;width:3389;height:3173">
                    <v:group id="shape_0" style="position:absolute;left:452;top:8318;width:1355;height:725">
                      <v:shape id="shape_0" fillcolor="white" stroked="t" o:allowincell="f" style="position:absolute;left:452;top:8318;width:903;height:7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/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356,8499" to="1807,8679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52;top:8954;width:2033;height:906">
                      <v:shape id="shape_0" fillcolor="white" stroked="t" o:allowincell="f" style="position:absolute;left:452;top:9134;width:903;height:7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356,8954" to="2485,9497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0;top:9951;width:1806;height:726">
                      <v:shape id="shape_0" fillcolor="white" stroked="t" o:allowincell="f" style="position:absolute;left:0;top:9951;width:1355;height:7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/A . 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356,10131" to="1807,10311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-904;top:10767;width:2711;height:725">
                      <v:shape id="shape_0" fillcolor="white" stroked="t" o:allowincell="f" style="position:absolute;left:-904;top:10767;width:2259;height:7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/A . B + 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397,10948" to="1807,11128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4181;top:10495;width:2485;height:7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/A . B + 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615,10586" to="4179,10857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904;top:11752;width:9266;height:3390">
                  <v:group id="shape_0" style="position:absolute;left:2034;top:12204;width:6208;height:2376">
                    <v:shape id="shape_0" fillcolor="white" stroked="t" o:allowincell="f" style="position:absolute;left:7017;top:12959;width:338;height:4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K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7188,13298" to="7188,13975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6936,13662" to="7415,137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7359;top:12958;width:284;height:452">
                      <v:line id="shape_0" from="7359,13185" to="7529,1318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30,12959" to="7530,1341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30,12958" to="7643,1307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30,13071" to="7643,1318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30,13184" to="7643,1329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30,13297" to="7643,1340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5991,13750" to="6275,137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6276;top:13524;width:455;height:451;mso-wrap-style:none;v-text-anchor:middle" type="_x0000_t12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7416;top:13523;width:341;height:451">
                      <v:line id="shape_0" from="7416,13750" to="7643,137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44,13524" to="7644,1397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44,13523" to="7757,1363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44,13636" to="7757,1374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44,13749" to="7757,1386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44,13862" to="7757,1397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coordsize="570,452" path="m0,0l0,452l570,452e" stroked="f" o:allowincell="f" style="position:absolute;left:6846;top:13750;width:569;height:790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273;top:14127;width:968;height:4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fr-FR" w:bidi="ar-SA"/>
                              </w:rPr>
                              <w:t>BCc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6561,13185" to="7016,1318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31,13750" to="7015,1375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275;top:13976;width:626;height:4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017,13636" to="7017,13748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5543;top:13651;width:227;height:225">
                      <v:line id="shape_0" from="5657,13651" to="5657,1387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543,13764" to="5770,1376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5115,13185" to="6617,1320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520,900" path="m0,900l0,0l2160,0l2520,0e" stroked="f" o:allowincell="f" style="position:absolute;left:5779;top:12692;width:2229;height:507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33;top:12204;width:908;height:4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fr-FR" w:bidi="ar-SA"/>
                              </w:rPr>
                              <w:t>BCc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034;top:12964;width:3135;height:678">
                      <v:shape id="shape_0" stroked="f" o:allowincell="f" style="position:absolute;left:2717;top:13190;width:512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376;top:12964;width:1140;height:225">
                        <v:line id="shape_0" from="2661,13077" to="3153,13144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76,13077" to="2660,1307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18,13190" to="3516,1319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18,12964" to="3516,1296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17,13076" to="3117,13188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972;top:13188;width:1196;height:112">
                        <v:line id="shape_0" from="3972,13190" to="4370,1319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71,13188" to="4826,1330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27,13190" to="5168,1319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3459,13190" to="4142,1319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4370;top:13190;width:512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596,226" path="m0,0l1596,0l1596,226e" stroked="t" o:allowincell="f" style="position:absolute;left:3516;top:12964;width:1595;height:22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2034;top:12964;width:227;height:225">
                        <v:line id="shape_0" from="2148,12964" to="2148,13189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034,13077" to="2261,13077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shape id="shape_0" fillcolor="white" stroked="t" o:allowincell="f" style="position:absolute;left:7684;top:14238;width:2485;height:9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/ ( /A . B + A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892,13786" to="7682,14689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684;top:11752;width:2485;height:9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/A . B + 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214,12204" to="7682,1310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3390;top:13221;width:1808;height:1581">
                    <v:shape id="shape_0" fillcolor="white" stroked="t" o:allowincell="f" style="position:absolute;left:3390;top:14124;width:1807;height:6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/A . 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4859,13221" to="4971,1412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4519;top:11978;width:1016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294,12656" to="4519,1288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04;top:14124;width:1807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/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373,13221" to="3615,1412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581;top:-565;width:7911;height:5084">
                  <v:shape id="shape_0" stroked="f" o:allowincell="f" style="position:absolute;left:5839;top:2278;width:827;height:7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51;top:-565;width:2767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n énergie au repo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313,4520" to="6742,4520" stroked="t" o:allowincell="f" style="position:absolute">
                    <v:stroke color="black" weight="38160" dashstyle="shortdot" joinstyle="miter" endcap="flat"/>
                    <v:fill o:detectmouseclick="t" on="false"/>
                    <w10:wrap type="none"/>
                  </v:line>
                  <v:line id="shape_0" from="4764,4205" to="4764,4519" stroked="t" o:allowincell="f" style="position:absolute">
                    <v:stroke color="black" weight="38160" dashstyle="shortdot" joinstyle="miter" endcap="flat"/>
                    <v:fill o:detectmouseclick="t" on="false"/>
                    <w10:wrap type="none"/>
                  </v:line>
                  <v:line id="shape_0" from="6340,2011" to="6340,2290" stroked="t" o:allowincell="f" style="position:absolute">
                    <v:stroke color="red" weight="38160" joinstyle="miter" endcap="flat"/>
                    <v:fill o:detectmouseclick="t" on="false"/>
                    <w10:wrap type="none"/>
                  </v:line>
                  <v:line id="shape_0" from="6339,2241" to="6393,26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27,2606" to="6338,3872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136;top:3873;width:406;height:314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340,4205" to="6340,4519" stroked="t" o:allowincell="f" style="position:absolute">
                    <v:stroke color="black" weight="38160" dashstyle="shortdot" joinstyle="miter" endcap="flat"/>
                    <v:fill o:detectmouseclick="t" on="false"/>
                    <w10:wrap type="none"/>
                  </v:line>
                  <v:shape id="shape_0" stroked="f" o:allowincell="f" style="position:absolute;left:5684;top:3818;width:719;height:6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577,2233" to="4764,26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46,2606" to="4747,3964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shape id="shape_0" stroked="f" o:allowincell="f" style="position:absolute;left:4061;top:2232;width:541;height:3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93,2326" to="4493,25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93,2431" to="4899,2431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shape id="shape_0" stroked="f" o:allowincell="f" style="position:absolute;left:6115;top:1673;width:626;height:4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764,368" to="4764,647" stroked="t" o:allowincell="f" style="position:absolute">
                    <v:stroke color="red" weight="38160" joinstyle="miter" endcap="flat"/>
                    <v:fill o:detectmouseclick="t" on="false"/>
                    <w10:wrap type="none"/>
                  </v:line>
                  <v:line id="shape_0" from="4748,601" to="4861,9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48,974" to="4748,223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shape id="shape_0" stroked="f" o:allowincell="f" style="position:absolute;left:4061;top:613;width:541;height: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93,683" to="4493,8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93,787" to="5488,787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shape id="shape_0" stroked="f" o:allowincell="f" style="position:absolute;left:5260;top:-239;width:626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261,601" to="5488,9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741,2166" path="m741,0l741,2166l0,2166e" stroked="t" o:allowincell="f" style="position:absolute;left:4751;top:974;width:740;height:2343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line id="shape_0" from="4748,648" to="4918,64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489,648" to="5489,6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89,88" to="5489,647" stroked="t" o:allowincell="f" style="position:absolute;flip:y">
                    <v:stroke color="red" weight="38160" joinstyle="miter" endcap="flat"/>
                    <v:fill o:detectmouseclick="t" on="false"/>
                    <w10:wrap type="none"/>
                  </v:line>
                  <v:line id="shape_0" from="4748,368" to="5488,368" stroked="t" o:allowincell="f" style="position:absolute">
                    <v:stroke color="red" weight="38160" joinstyle="miter" endcap="flat"/>
                    <v:fill o:detectmouseclick="t" on="false"/>
                    <w10:wrap type="none"/>
                  </v:line>
                  <v:line id="shape_0" from="6313,2287" to="6430,22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944;top:2675;width:899;height:4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FFFF"/>
                              <w:lang w:val="fr-FR" w:bidi="ar-SA"/>
                            </w:rPr>
                            <w:t>BCc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64;top:2675;width:899;height:4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FFFF"/>
                              <w:lang w:val="fr-FR" w:bidi="ar-SA"/>
                            </w:rPr>
                            <w:t>BCc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389;top:914;width:1243;height:740">
                    <v:shape id="shape_0" fillcolor="white" stroked="t" o:allowincell="f" style="position:absolute;left:3389;top:914;width:790;height:7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/ 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4181,1098" to="4632,128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3389;top:1560;width:1921;height:926">
                    <v:shape id="shape_0" fillcolor="white" stroked="t" o:allowincell="f" style="position:absolute;left:3389;top:1746;width:790;height:7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4181,1560" to="5310,211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2937;top:2578;width:1695;height:740">
                    <v:shape id="shape_0" fillcolor="white" stroked="t" o:allowincell="f" style="position:absolute;left:2937;top:2578;width:1242;height:7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/A . 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4181,2762" to="4632,2946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1581;top:3410;width:3051;height:740">
                    <v:shape id="shape_0" fillcolor="white" stroked="t" o:allowincell="f" style="position:absolute;left:1581;top:3410;width:2598;height:7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/A . B + 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4181,3594" to="4632,377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7006;top:3133;width:2485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/( /A . B + A)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= / (A + B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440,3225" to="7004,3501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520;top:3955;width:44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39;top:4971;width:9718;height:2713">
                  <v:group id="shape_0" style="position:absolute;left:1921;top:4972;width:6422;height:2345">
                    <v:group id="shape_0" style="position:absolute;left:5556;top:4972;width:2787;height:2241">
                      <v:shape id="shape_0" fillcolor="white" stroked="t" o:allowincell="f" style="position:absolute;left:6246;top:5785;width:317;height:40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6406,6091" to="6406,6702" stroked="t" o:allowincell="f" style="position:absolute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line id="shape_0" from="6254,6498" to="6619,675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6566;top:5785;width:265;height:407">
                        <v:line id="shape_0" from="6566,5988" to="6725,598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25,5785" to="6725,619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25,5785" to="6830,588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25,5887" to="6830,598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25,5988" to="6830,608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25,6091" to="6830,619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6620,6499" to="6886,649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6886;top:6295;width:427;height:407;mso-wrap-style:none;v-text-anchor:middle" type="_x0000_t12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7315;top:6295;width:265;height:408">
                        <v:line id="shape_0" from="7315,6499" to="7474,649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475,6295" to="7475,670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475,6295" to="7580,639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475,6397" to="7580,649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475,6499" to="7580,660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475,6601" to="7580,670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coordsize="570,452" path="m0,0l0,452l570,452e" stroked="f" o:allowincell="f" style="position:absolute;left:6727;top:6499;width:1383;height:713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35;top:6759;width:908;height:40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fr-FR" w:bidi="ar-SA"/>
                                </w:rPr>
                                <w:t>BCc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817,5988" to="6244,598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17,6499" to="6244,649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6939;top:6703;width:588;height:40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5556;top:6409;width:213;height:203">
                        <v:line id="shape_0" from="5664,6409" to="5664,6612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556,6511" to="5769,6511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shape id="shape_0" coordsize="2520,900" path="m0,900l0,0l2160,0l2520,0e" stroked="f" o:allowincell="f" style="position:absolute;left:5881;top:5460;width:2229;height:50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35;top:4972;width:908;height:40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fr-FR" w:bidi="ar-SA"/>
                                </w:rPr>
                                <w:t>BCc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1921;top:5839;width:4021;height:1478">
                      <v:line id="shape_0" from="5309,5970" to="5942,597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921;top:5839;width:3457;height:1478">
                        <v:line id="shape_0" from="2479,6517" to="3162,651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3480;top:6865;width:512;height:4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921;top:6379;width:227;height:225">
                          <v:line id="shape_0" from="2035,6379" to="2035,6604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921,6492" to="2148,6492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139;top:6516;width:1196;height:112">
                          <v:line id="shape_0" from="3139,6517" to="3537,651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538,6516" to="3993,6628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994,6517" to="4335,651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173;top:5839;width:1196;height:153">
                          <v:group id="shape_0" style="position:absolute;left:3173;top:5911;width:1196;height:81">
                            <v:line id="shape_0" from="3173,5993" to="3571,599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493,5911" to="4027,599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028,5993" to="4369,599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3565,5839" to="3565,5988" stroked="t" o:allowincell="f" style="position:absolute;flip:y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shape id="shape_0" coordsize="1182,522" path="m0,0l0,270l1182,270l1182,522e" stroked="t" o:allowincell="f" style="position:absolute;left:3163;top:5988;width:1181;height:521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704,5852" to="3715,6889" stroked="t" o:allowincell="f" style="position:absolute;flip:xy">
                          <v:stroke color="black" weight="9360" dashstyle="dashdot" joinstyle="miter" endcap="flat"/>
                          <v:fill o:detectmouseclick="t" on="false"/>
                          <w10:wrap type="none"/>
                        </v:line>
                        <v:group id="shape_0" style="position:absolute;left:4182;top:5987;width:1196;height:112">
                          <v:line id="shape_0" from="4182,5988" to="4580,598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581,5987" to="5036,609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037,5988" to="5378,598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f" style="position:absolute;left:4572;top:6175;width:512;height:4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  <v:shape id="shape_0" fillcolor="white" stroked="t" o:allowincell="f" style="position:absolute;left:7571;top:6780;width:2485;height:9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 . /A . 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=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779,6554" to="7569,7457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571;top:4972;width:2485;height:9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A . /A . B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=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763,5085" to="7570,587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728;top:4971;width:1920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 . /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294,5537" to="4294,587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39;top:5537;width:1807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147,5876" to="2937,610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6215;top:-904;width:37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m                         Clas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vertAlign w:val="superscript"/>
        </w:rPr>
        <w:t>ème</w:t>
      </w:r>
      <w:r>
        <w:rPr>
          <w:b/>
          <w:bCs/>
          <w:sz w:val="32"/>
          <w:szCs w:val="32"/>
        </w:rPr>
        <w:t xml:space="preserve"> Contrôle  2006</w:t>
      </w:r>
    </w:p>
    <w:p>
      <w:pPr>
        <w:pStyle w:val="Normal"/>
        <w:ind w:right="624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6247" w:hanging="0"/>
        <w:rPr/>
      </w:pPr>
      <w:r>
        <w:rPr>
          <w:b/>
          <w:bCs/>
        </w:rPr>
        <w:t xml:space="preserve">Ecrire dans chaque cadre la condition pour que le courant puisse circuler dans le fil en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66135</wp:posOffset>
                </wp:positionH>
                <wp:positionV relativeFrom="paragraph">
                  <wp:posOffset>6849110</wp:posOffset>
                </wp:positionV>
                <wp:extent cx="2052955" cy="234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3080" cy="23400"/>
                          <a:chOff x="0" y="0"/>
                          <a:chExt cx="2053080" cy="23400"/>
                        </a:xfrm>
                      </wpg:grpSpPr>
                      <wps:wsp>
                        <wps:cNvSpPr/>
                        <wps:spPr>
                          <a:xfrm>
                            <a:off x="1595880" y="0"/>
                            <a:ext cx="4572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400"/>
                            <a:ext cx="57168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05pt;margin-top:539.3pt;width:161.6pt;height:1.75pt" coordorigin="5301,10786" coordsize="3232,35">
                <v:line id="shape_0" from="7814,10786" to="8533,10786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5301,10823" to="6200,10823" stroked="f" o:allowincell="f" style="position:absolute;flip:x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5405</wp:posOffset>
                </wp:positionH>
                <wp:positionV relativeFrom="paragraph">
                  <wp:posOffset>6920865</wp:posOffset>
                </wp:positionV>
                <wp:extent cx="2052955" cy="23495"/>
                <wp:effectExtent l="0" t="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3080" cy="23400"/>
                          <a:chOff x="0" y="0"/>
                          <a:chExt cx="2053080" cy="23400"/>
                        </a:xfrm>
                      </wpg:grpSpPr>
                      <wps:wsp>
                        <wps:cNvSpPr/>
                        <wps:spPr>
                          <a:xfrm>
                            <a:off x="1595880" y="0"/>
                            <a:ext cx="4572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400"/>
                            <a:ext cx="57168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544.95pt;width:161.65pt;height:1.8pt" coordorigin="103,10899" coordsize="3233,36">
                <v:line id="shape_0" from="2616,10899" to="3335,10899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103,10936" to="1002,10936" stroked="f" o:allowincell="f" style="position:absolute;flip:x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</w:rPr>
        <w:t>fonction des conditions amont</w:t>
      </w:r>
      <w:r>
        <w:br w:type="page"/>
      </w:r>
    </w:p>
    <w:p>
      <w:pPr>
        <w:pStyle w:val="Normal"/>
        <w:numPr>
          <w:ilvl w:val="0"/>
          <w:numId w:val="0"/>
        </w:numPr>
        <w:rPr>
          <w:b/>
          <w:b/>
          <w:bCs/>
        </w:rPr>
      </w:pPr>
      <w:r>
        <w:rPr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709420</wp:posOffset>
                </wp:positionV>
                <wp:extent cx="6629400" cy="10287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28880"/>
                          <a:chOff x="0" y="0"/>
                          <a:chExt cx="6629400" cy="1028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14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Fonctionnement sous tension, pas de fumées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832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anne 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43080"/>
                            <a:ext cx="6629400" cy="3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1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cas</w:t>
                                </w:r>
                              </w:p>
                            </w:txbxContent>
                          </wps:txbx>
                          <wps:bodyPr wrap="square" lIns="5400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 = 0</w:t>
                                </w:r>
                              </w:p>
                            </w:txbxContent>
                          </wps:txbx>
                          <wps:bodyPr wrap="square" lIns="5400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160" y="0"/>
                              <a:ext cx="4590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 = 0</w:t>
                                </w:r>
                              </w:p>
                            </w:txbxContent>
                          </wps:txbx>
                          <wps:bodyPr wrap="square" lIns="5400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6080" y="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 = 1</w:t>
                                </w:r>
                              </w:p>
                            </w:txbxContent>
                          </wps:txbx>
                          <wps:bodyPr wrap="square" lIns="5400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3280" y="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Cc5 = 1</w:t>
                                </w:r>
                              </w:p>
                            </w:txbxContent>
                          </wps:txbx>
                          <wps:bodyPr wrap="square" lIns="5400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9080" y="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Cc6 = 1</w:t>
                                </w:r>
                              </w:p>
                            </w:txbxContent>
                          </wps:txbx>
                          <wps:bodyPr wrap="square" lIns="5400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9000" y="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orma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14800" y="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 ou 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436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006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0" y="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oupure</w:t>
                                </w:r>
                              </w:p>
                            </w:txbxContent>
                          </wps:txbx>
                          <wps:bodyPr wrap="square" lIns="5400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72200" y="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ourt circuit</w:t>
                                </w:r>
                              </w:p>
                            </w:txbxContent>
                          </wps:txbx>
                          <wps:bodyPr wrap="square" lIns="5400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685800"/>
                            <a:ext cx="6629400" cy="3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1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èm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cas</w:t>
                                </w:r>
                              </w:p>
                            </w:txbxContent>
                          </wps:txbx>
                          <wps:bodyPr wrap="square" lIns="5400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 = 1</w:t>
                                </w:r>
                              </w:p>
                            </w:txbxContent>
                          </wps:txbx>
                          <wps:bodyPr wrap="square" lIns="5400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160" y="0"/>
                              <a:ext cx="4590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 = 1</w:t>
                                </w:r>
                              </w:p>
                            </w:txbxContent>
                          </wps:txbx>
                          <wps:bodyPr wrap="square" lIns="5400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6080" y="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 = 1</w:t>
                                </w:r>
                              </w:p>
                            </w:txbxContent>
                          </wps:txbx>
                          <wps:bodyPr wrap="square" lIns="5400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3280" y="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Cc5 = 1</w:t>
                                </w:r>
                              </w:p>
                            </w:txbxContent>
                          </wps:txbx>
                          <wps:bodyPr wrap="square" lIns="5400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9080" y="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Cc6 = 1</w:t>
                                </w:r>
                              </w:p>
                            </w:txbxContent>
                          </wps:txbx>
                          <wps:bodyPr wrap="square" lIns="5400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9000" y="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orma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14800" y="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 ou 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436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006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0" y="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oupure</w:t>
                                </w:r>
                              </w:p>
                            </w:txbxContent>
                          </wps:txbx>
                          <wps:bodyPr wrap="square" lIns="5400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72200" y="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ourt circuit</w:t>
                                </w:r>
                              </w:p>
                            </w:txbxContent>
                          </wps:txbx>
                          <wps:bodyPr wrap="square" lIns="5400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34.6pt;width:522pt;height:81pt" coordorigin="-540,2692" coordsize="10440,1620">
                <v:shape id="shape_0" fillcolor="white" stroked="t" o:allowincell="f" style="position:absolute;left:-540;top:2692;width:52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Fonctionnement sous tension, pas de fumées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80;top:269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anne 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-540;top:3232;width:10440;height:540">
                  <v:shape id="shape_0" fillcolor="white" stroked="t" o:allowincell="f" style="position:absolute;left:-540;top:3232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ca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60;top:3232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 = 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79;top:3232;width:722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 = 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00;top:3232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 = 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520;top:3232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Cc5 = 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600;top:3232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Cc6 = 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60;top:3232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orma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40;top:3232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 ou B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560;top:3232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020;top:3232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100;top:3232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oupur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180;top:3232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ourt circui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-540;top:3772;width:10440;height:540">
                  <v:shape id="shape_0" fillcolor="white" stroked="t" o:allowincell="f" style="position:absolute;left:-540;top:3772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ème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ca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60;top:3772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 = 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79;top:3772;width:722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 = 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00;top:3772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 = 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520;top:3772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Cc5 = 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600;top:3772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Cc6 = 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60;top:3772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orma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40;top:3772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 ou B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560;top:3772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020;top:3772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100;top:3772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oupur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180;top:3772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ourt circui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2738120</wp:posOffset>
                </wp:positionV>
                <wp:extent cx="66294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343080"/>
                          <a:chOff x="0" y="0"/>
                          <a:chExt cx="66294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èm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cas</w:t>
                              </w:r>
                            </w:p>
                          </w:txbxContent>
                        </wps:txbx>
                        <wps:bodyPr wrap="square" lIns="5400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 = 0</w:t>
                              </w:r>
                            </w:p>
                          </w:txbxContent>
                        </wps:txbx>
                        <wps:bodyPr wrap="square" lIns="5400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0"/>
                            <a:ext cx="459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 = 1</w:t>
                              </w:r>
                            </w:p>
                          </w:txbxContent>
                        </wps:txbx>
                        <wps:bodyPr wrap="square" lIns="5400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 = 1</w:t>
                              </w:r>
                            </w:p>
                          </w:txbxContent>
                        </wps:txbx>
                        <wps:bodyPr wrap="square" lIns="5400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Cc5 = 0</w:t>
                              </w:r>
                            </w:p>
                          </w:txbxContent>
                        </wps:txbx>
                        <wps:bodyPr wrap="square" lIns="5400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Cc6 = 1</w:t>
                              </w:r>
                            </w:p>
                          </w:txbxContent>
                        </wps:txbx>
                        <wps:bodyPr wrap="square" lIns="5400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rm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 ou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upure</w:t>
                              </w:r>
                            </w:p>
                          </w:txbxContent>
                        </wps:txbx>
                        <wps:bodyPr wrap="square" lIns="5400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urt circuit</w:t>
                              </w:r>
                            </w:p>
                          </w:txbxContent>
                        </wps:txbx>
                        <wps:bodyPr wrap="square" lIns="5400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215.6pt;width:522pt;height:27pt" coordorigin="-540,4312" coordsize="10440,540">
                <v:shape id="shape_0" fillcolor="white" stroked="t" o:allowincell="f" style="position:absolute;left:-540;top:4312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èm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c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431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 =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;top:4312;width:72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 =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431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 =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431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Cc5 =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431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Cc6 =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431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rm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431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 ou 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0;top:431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431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431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upu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80;top:431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urt circu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3081020</wp:posOffset>
                </wp:positionV>
                <wp:extent cx="66294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343080"/>
                          <a:chOff x="0" y="0"/>
                          <a:chExt cx="66294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èm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cas</w:t>
                              </w:r>
                            </w:p>
                          </w:txbxContent>
                        </wps:txbx>
                        <wps:bodyPr wrap="square" lIns="5400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 = 1</w:t>
                              </w:r>
                            </w:p>
                          </w:txbxContent>
                        </wps:txbx>
                        <wps:bodyPr wrap="square" lIns="5400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0"/>
                            <a:ext cx="459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 = 1</w:t>
                              </w:r>
                            </w:p>
                          </w:txbxContent>
                        </wps:txbx>
                        <wps:bodyPr wrap="square" lIns="5400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 = 0</w:t>
                              </w:r>
                            </w:p>
                          </w:txbxContent>
                        </wps:txbx>
                        <wps:bodyPr wrap="square" lIns="5400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Cc5 = 0</w:t>
                              </w:r>
                            </w:p>
                          </w:txbxContent>
                        </wps:txbx>
                        <wps:bodyPr wrap="square" lIns="5400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Cc6 = 0</w:t>
                              </w:r>
                            </w:p>
                          </w:txbxContent>
                        </wps:txbx>
                        <wps:bodyPr wrap="square" lIns="5400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rm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 ou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upure</w:t>
                              </w:r>
                            </w:p>
                          </w:txbxContent>
                        </wps:txbx>
                        <wps:bodyPr wrap="square" lIns="5400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urt circuit</w:t>
                              </w:r>
                            </w:p>
                          </w:txbxContent>
                        </wps:txbx>
                        <wps:bodyPr wrap="square" lIns="5400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242.6pt;width:522pt;height:27pt" coordorigin="-540,4852" coordsize="10440,540">
                <v:shape id="shape_0" fillcolor="white" stroked="t" o:allowincell="f" style="position:absolute;left:-540;top:4852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èm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c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485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 =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;top:4852;width:72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 =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485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 =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485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Cc5 =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485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Cc6 =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485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rm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485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 ou 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0;top:485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485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485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upu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80;top:485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urt circu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3423920</wp:posOffset>
                </wp:positionV>
                <wp:extent cx="66294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343080"/>
                          <a:chOff x="0" y="0"/>
                          <a:chExt cx="66294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èm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cas</w:t>
                              </w:r>
                            </w:p>
                          </w:txbxContent>
                        </wps:txbx>
                        <wps:bodyPr wrap="square" lIns="5400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 = 1</w:t>
                              </w:r>
                            </w:p>
                          </w:txbxContent>
                        </wps:txbx>
                        <wps:bodyPr wrap="square" lIns="5400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0"/>
                            <a:ext cx="459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 = 0</w:t>
                              </w:r>
                            </w:p>
                          </w:txbxContent>
                        </wps:txbx>
                        <wps:bodyPr wrap="square" lIns="5400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 = 1</w:t>
                              </w:r>
                            </w:p>
                          </w:txbxContent>
                        </wps:txbx>
                        <wps:bodyPr wrap="square" lIns="5400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Cc5 = 1</w:t>
                              </w:r>
                            </w:p>
                          </w:txbxContent>
                        </wps:txbx>
                        <wps:bodyPr wrap="square" lIns="5400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Cc6 = 1</w:t>
                              </w:r>
                            </w:p>
                          </w:txbxContent>
                        </wps:txbx>
                        <wps:bodyPr wrap="square" lIns="5400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rm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 ou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upure</w:t>
                              </w:r>
                            </w:p>
                          </w:txbxContent>
                        </wps:txbx>
                        <wps:bodyPr wrap="square" lIns="5400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urt circuit</w:t>
                              </w:r>
                            </w:p>
                          </w:txbxContent>
                        </wps:txbx>
                        <wps:bodyPr wrap="square" lIns="5400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269.6pt;width:522pt;height:27pt" coordorigin="-540,5392" coordsize="10440,540">
                <v:shape id="shape_0" fillcolor="white" stroked="t" o:allowincell="f" style="position:absolute;left:-540;top:5392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èm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c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539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 =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;top:5392;width:72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 =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539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 =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539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Cc5 =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539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Cc6 =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539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rm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539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 ou 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0;top:539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39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539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upu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80;top:539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urt circu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6454140</wp:posOffset>
                </wp:positionV>
                <wp:extent cx="66294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343080"/>
                          <a:chOff x="0" y="0"/>
                          <a:chExt cx="66294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cas</w:t>
                              </w:r>
                            </w:p>
                          </w:txbxContent>
                        </wps:txbx>
                        <wps:bodyPr wrap="square" lIns="5400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 = 0</w:t>
                              </w:r>
                            </w:p>
                          </w:txbxContent>
                        </wps:txbx>
                        <wps:bodyPr wrap="square" lIns="5400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0"/>
                            <a:ext cx="459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 = 0</w:t>
                              </w:r>
                            </w:p>
                          </w:txbxContent>
                        </wps:txbx>
                        <wps:bodyPr wrap="square" lIns="5400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 = 1</w:t>
                              </w:r>
                            </w:p>
                          </w:txbxContent>
                        </wps:txbx>
                        <wps:bodyPr wrap="square" lIns="5400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Cc5 = 0</w:t>
                              </w:r>
                            </w:p>
                          </w:txbxContent>
                        </wps:txbx>
                        <wps:bodyPr wrap="square" lIns="5400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Cc6 = 0</w:t>
                              </w:r>
                            </w:p>
                          </w:txbxContent>
                        </wps:txbx>
                        <wps:bodyPr wrap="square" lIns="5400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rm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 ou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1</w:t>
                              </w:r>
                            </w:p>
                          </w:txbxContent>
                        </wps:txbx>
                        <wps:bodyPr wrap="square" l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upure</w:t>
                              </w:r>
                            </w:p>
                          </w:txbxContent>
                        </wps:txbx>
                        <wps:bodyPr wrap="square" lIns="5400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urt circuit</w:t>
                              </w:r>
                            </w:p>
                          </w:txbxContent>
                        </wps:txbx>
                        <wps:bodyPr wrap="square" lIns="5400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508.2pt;width:522pt;height:27pt" coordorigin="-540,10164" coordsize="10440,540">
                <v:shape id="shape_0" fillcolor="white" stroked="t" o:allowincell="f" style="position:absolute;left:-540;top:10164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c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1016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 =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;top:10164;width:72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 =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1016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 =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10164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Cc5 =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10164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Cc6 =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10164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rm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10164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 ou 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0;top:1016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1016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10164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upu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80;top:1016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urt circu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6797040</wp:posOffset>
                </wp:positionV>
                <wp:extent cx="66294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343080"/>
                          <a:chOff x="0" y="0"/>
                          <a:chExt cx="66294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èm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cas</w:t>
                              </w:r>
                            </w:p>
                          </w:txbxContent>
                        </wps:txbx>
                        <wps:bodyPr wrap="square" lIns="5400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 = 1</w:t>
                              </w:r>
                            </w:p>
                          </w:txbxContent>
                        </wps:txbx>
                        <wps:bodyPr wrap="square" lIns="5400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0"/>
                            <a:ext cx="459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 = 0</w:t>
                              </w:r>
                            </w:p>
                          </w:txbxContent>
                        </wps:txbx>
                        <wps:bodyPr wrap="square" lIns="5400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 = 1</w:t>
                              </w:r>
                            </w:p>
                          </w:txbxContent>
                        </wps:txbx>
                        <wps:bodyPr wrap="square" lIns="5400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Cc5 = 1</w:t>
                              </w:r>
                            </w:p>
                          </w:txbxContent>
                        </wps:txbx>
                        <wps:bodyPr wrap="square" lIns="5400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Cc6 = 0</w:t>
                              </w:r>
                            </w:p>
                          </w:txbxContent>
                        </wps:txbx>
                        <wps:bodyPr wrap="square" lIns="5400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rm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 ou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1</w:t>
                              </w:r>
                            </w:p>
                          </w:txbxContent>
                        </wps:txbx>
                        <wps:bodyPr wrap="square" l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upure</w:t>
                              </w:r>
                            </w:p>
                          </w:txbxContent>
                        </wps:txbx>
                        <wps:bodyPr wrap="square" lIns="5400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urt circuit</w:t>
                              </w:r>
                            </w:p>
                          </w:txbxContent>
                        </wps:txbx>
                        <wps:bodyPr wrap="square" lIns="5400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535.2pt;width:522pt;height:27pt" coordorigin="-540,10704" coordsize="10440,540">
                <v:shape id="shape_0" fillcolor="white" stroked="t" o:allowincell="f" style="position:absolute;left:-540;top:10704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èm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c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1070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 =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;top:10704;width:72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 =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1070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 =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10704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Cc5 =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10704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Cc6 =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10704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rm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10704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 ou 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0;top:1070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1070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10704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upu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80;top:1070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urt circu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96160</wp:posOffset>
                </wp:positionH>
                <wp:positionV relativeFrom="paragraph">
                  <wp:posOffset>196850</wp:posOffset>
                </wp:positionV>
                <wp:extent cx="4078605" cy="14890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8440" cy="1488960"/>
                          <a:chOff x="0" y="0"/>
                          <a:chExt cx="4078440" cy="1488960"/>
                        </a:xfrm>
                      </wpg:grpSpPr>
                      <wpg:grpSp>
                        <wpg:cNvGrpSpPr/>
                        <wpg:grpSpPr>
                          <a:xfrm>
                            <a:off x="2309040" y="0"/>
                            <a:ext cx="1769760" cy="142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37400" y="516240"/>
                              <a:ext cx="201960" cy="25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lIns="54000" rIns="54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38920" y="710640"/>
                              <a:ext cx="0" cy="38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2440" y="969120"/>
                              <a:ext cx="232560" cy="16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40440" y="516240"/>
                              <a:ext cx="168840" cy="259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960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520" y="0"/>
                                <a:ext cx="0" cy="25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1520" y="0"/>
                                <a:ext cx="6732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1520" y="64800"/>
                                <a:ext cx="6732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1520" y="129600"/>
                                <a:ext cx="6732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1520" y="194400"/>
                                <a:ext cx="6732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75000" y="969480"/>
                              <a:ext cx="169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200" y="840240"/>
                              <a:ext cx="271800" cy="25920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16000" y="840240"/>
                              <a:ext cx="168840" cy="259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924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880" y="0"/>
                                <a:ext cx="0" cy="25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1880" y="0"/>
                                <a:ext cx="6732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1880" y="64800"/>
                                <a:ext cx="6732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1880" y="129240"/>
                                <a:ext cx="6732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1880" y="194040"/>
                                <a:ext cx="6732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42680" y="969480"/>
                              <a:ext cx="878760" cy="45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" h="452">
                                  <a:moveTo>
                                    <a:pt x="0" y="0"/>
                                  </a:moveTo>
                                  <a:lnTo>
                                    <a:pt x="0" y="452"/>
                                  </a:lnTo>
                                  <a:lnTo>
                                    <a:pt x="570" y="45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sm" type="oval" w="sm"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92320" y="1135440"/>
                              <a:ext cx="57708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Cc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64880" y="645840"/>
                              <a:ext cx="27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80" y="969480"/>
                              <a:ext cx="27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77320" y="1099080"/>
                              <a:ext cx="37404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912600"/>
                              <a:ext cx="135720" cy="12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7680" y="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4800"/>
                                <a:ext cx="135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5560" y="309960"/>
                              <a:ext cx="1415880" cy="32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0" h="900">
                                  <a:moveTo>
                                    <a:pt x="0" y="9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160" y="0"/>
                                  </a:lnTo>
                                  <a:lnTo>
                                    <a:pt x="25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sm" type="oval" w="sm"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92320" y="0"/>
                              <a:ext cx="57708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Cc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50440"/>
                            <a:ext cx="2553840" cy="938520"/>
                          </a:xfrm>
                        </wpg:grpSpPr>
                        <wps:wsp>
                          <wps:cNvSpPr/>
                          <wps:spPr>
                            <a:xfrm>
                              <a:off x="2151360" y="83160"/>
                              <a:ext cx="4024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196000" cy="938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54240" y="430560"/>
                                <a:ext cx="43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90000" y="651600"/>
                                <a:ext cx="325800" cy="28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343080"/>
                                <a:ext cx="144720" cy="14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0" cy="143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164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73280" y="429840"/>
                                <a:ext cx="759960" cy="71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253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3440" y="0"/>
                                  <a:ext cx="28944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3240" y="720"/>
                                  <a:ext cx="217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94880" y="0"/>
                                <a:ext cx="759960" cy="97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5720"/>
                                  <a:ext cx="759960" cy="5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2200"/>
                                    <a:ext cx="253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3400" y="0"/>
                                    <a:ext cx="339840" cy="52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3240" y="52200"/>
                                    <a:ext cx="217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249120" y="0"/>
                                  <a:ext cx="0" cy="954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88760" y="95400"/>
                                <a:ext cx="750600" cy="33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2" h="522">
                                    <a:moveTo>
                                      <a:pt x="0" y="0"/>
                                    </a:moveTo>
                                    <a:lnTo>
                                      <a:pt x="0" y="270"/>
                                    </a:lnTo>
                                    <a:lnTo>
                                      <a:pt x="1182" y="270"/>
                                    </a:lnTo>
                                    <a:lnTo>
                                      <a:pt x="1182" y="52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32200" y="8280"/>
                                <a:ext cx="7560" cy="65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35680" y="93960"/>
                                <a:ext cx="759960" cy="71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253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3440" y="0"/>
                                  <a:ext cx="28944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720"/>
                                  <a:ext cx="217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683360" y="213480"/>
                                <a:ext cx="325800" cy="28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8pt;margin-top:15.5pt;width:321.15pt;height:117.25pt" coordorigin="3616,310" coordsize="6423,2345">
                <v:group id="shape_0" style="position:absolute;left:7252;top:310;width:2787;height:2241">
                  <v:shape id="shape_0" fillcolor="white" stroked="t" o:allowincell="f" style="position:absolute;left:7941;top:1123;width:317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101,1429" to="8101,2040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7949,1836" to="8314,20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8261;top:1123;width:264;height:407">
                    <v:line id="shape_0" from="8261,1327" to="8420,13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21,1123" to="8421,15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21,1123" to="8526,122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21,1225" to="8526,13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21,1327" to="8526,142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21,1429" to="8526,153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8315,1837" to="8581,1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8582;top:1633;width:427;height:407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9010;top:1633;width:265;height:407">
                    <v:line id="shape_0" from="9010,1837" to="9169,18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70,1633" to="9170,2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70,1633" to="9275,173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70,1735" to="9275,183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70,1837" to="9275,193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70,1939" to="9275,20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coordsize="570,452" path="m0,0l0,452l570,452e" stroked="t" o:allowincell="f" style="position:absolute;left:8422;top:1837;width:1383;height:713;mso-wrap-style:none;v-text-anchor:middle">
                    <v:fill o:detectmouseclick="t" on="false"/>
                    <v:stroke color="black" weight="9360" startarrow="oval" endarrow="classic" startarrowwidth="narrow" startarrowlength="short" endarrowwidth="medium" endarrowlength="medium" joinstyle="round" endcap="flat"/>
                    <w10:wrap type="none"/>
                  </v:shape>
                  <v:shape id="shape_0" stroked="f" o:allowincell="f" style="position:absolute;left:9130;top:2098;width:908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Cc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512,1327" to="7939,13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12,1837" to="7939,18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634;top:2041;width:588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252;top:1747;width:213;height:203">
                    <v:line id="shape_0" from="7359,1747" to="7359,195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252,1849" to="7465,184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coordsize="2520,900" path="m0,900l0,0l2160,0l2520,0e" stroked="t" o:allowincell="f" style="position:absolute;left:7576;top:798;width:2229;height:507;mso-wrap-style:none;v-text-anchor:middle">
                    <v:fill o:detectmouseclick="t" on="false"/>
                    <v:stroke color="black" weight="9360" startarrow="oval" endarrow="classic" startarrowwidth="narrow" startarrowlength="short" endarrowwidth="medium" endarrowlength="medium" joinstyle="round" endcap="flat"/>
                    <w10:wrap type="none"/>
                  </v:shape>
                  <v:shape id="shape_0" stroked="f" o:allowincell="f" style="position:absolute;left:9130;top:310;width:908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Cc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16;top:1177;width:4021;height:1478">
                  <v:line id="shape_0" from="7004,1308" to="7637,13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616;top:1177;width:3457;height:1478">
                    <v:line id="shape_0" from="4174,1855" to="4857,18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175;top:2203;width:512;height:4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3616;top:1717;width:227;height:225">
                      <v:line id="shape_0" from="3730,1717" to="3730,1942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616,1830" to="3843,183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834;top:1854;width:1196;height:112">
                      <v:line id="shape_0" from="4834,1855" to="5232,185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33,1854" to="5688,19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89,1855" to="6030,185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868;top:1177;width:1196;height:153">
                      <v:group id="shape_0" style="position:absolute;left:4868;top:1249;width:1196;height:81">
                        <v:line id="shape_0" from="4868,1331" to="5266,13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88,1249" to="5722,13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723,1331" to="6064,13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5260,1177" to="5260,1326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shape id="shape_0" coordsize="1182,522" path="m0,0l0,270l1182,270l1182,522e" stroked="t" o:allowincell="f" style="position:absolute;left:4858;top:1327;width:1181;height:52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399,1190" to="5410,2227" stroked="t" o:allowincell="f" style="position:absolute;flip:xy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group id="shape_0" style="position:absolute;left:5877;top:1325;width:1195;height:112">
                      <v:line id="shape_0" from="5877,1326" to="6275,132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76,1325" to="6731,143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32,1326" to="7073,132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6267;top:1513;width:512;height:4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89305</wp:posOffset>
                </wp:positionH>
                <wp:positionV relativeFrom="paragraph">
                  <wp:posOffset>4286885</wp:posOffset>
                </wp:positionV>
                <wp:extent cx="3942080" cy="1508125"/>
                <wp:effectExtent l="635" t="0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2000" cy="1508040"/>
                          <a:chOff x="0" y="0"/>
                          <a:chExt cx="3942000" cy="1508040"/>
                        </a:xfrm>
                      </wpg:grpSpPr>
                      <wps:wsp>
                        <wps:cNvSpPr txBox="1"/>
                        <wps:spPr>
                          <a:xfrm>
                            <a:off x="3164040" y="479520"/>
                            <a:ext cx="21528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72760" y="694800"/>
                            <a:ext cx="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925920"/>
                            <a:ext cx="30492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81480" y="478800"/>
                            <a:ext cx="181080" cy="287640"/>
                          </a:xfrm>
                        </wpg:grpSpPr>
                        <wps:wsp>
                          <wps:cNvSpPr/>
                          <wps:spPr>
                            <a:xfrm>
                              <a:off x="0" y="14400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720"/>
                              <a:ext cx="0" cy="28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360" y="0"/>
                              <a:ext cx="7236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360" y="71640"/>
                              <a:ext cx="7236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360" y="143640"/>
                              <a:ext cx="7236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360" y="215280"/>
                              <a:ext cx="7236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12800" y="98172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520" y="838080"/>
                            <a:ext cx="289440" cy="2869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17480" y="837720"/>
                            <a:ext cx="217080" cy="287640"/>
                          </a:xfrm>
                        </wpg:grpSpPr>
                        <wps:wsp>
                          <wps:cNvSpPr/>
                          <wps:spPr>
                            <a:xfrm>
                              <a:off x="0" y="14400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360"/>
                              <a:ext cx="0" cy="28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7236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71640"/>
                              <a:ext cx="7236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143280"/>
                              <a:ext cx="7236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215280"/>
                              <a:ext cx="7236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55680" y="981720"/>
                            <a:ext cx="361800" cy="50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452">
                                <a:moveTo>
                                  <a:pt x="0" y="0"/>
                                </a:moveTo>
                                <a:lnTo>
                                  <a:pt x="0" y="452"/>
                                </a:lnTo>
                                <a:lnTo>
                                  <a:pt x="570" y="45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26760" y="1221120"/>
                            <a:ext cx="61524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Cc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74600" y="62280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2600" y="98172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3160" y="1125360"/>
                            <a:ext cx="39816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64040" y="909360"/>
                            <a:ext cx="0" cy="71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28040" y="918720"/>
                            <a:ext cx="1447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7272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0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956600" y="622800"/>
                            <a:ext cx="95436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160" y="309960"/>
                            <a:ext cx="1415880" cy="32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900">
                                <a:moveTo>
                                  <a:pt x="0" y="900"/>
                                </a:moveTo>
                                <a:lnTo>
                                  <a:pt x="0" y="0"/>
                                </a:lnTo>
                                <a:lnTo>
                                  <a:pt x="2160" y="0"/>
                                </a:lnTo>
                                <a:lnTo>
                                  <a:pt x="25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4920" y="0"/>
                            <a:ext cx="57708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Cc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82760"/>
                            <a:ext cx="1990800" cy="430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33800" y="143280"/>
                              <a:ext cx="32580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17080" y="0"/>
                              <a:ext cx="724680" cy="1436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81080" y="71640"/>
                                <a:ext cx="31320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164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14328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0520" y="7092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30480" y="142560"/>
                              <a:ext cx="759960" cy="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3440" y="0"/>
                                <a:ext cx="28944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240" y="720"/>
                                <a:ext cx="21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05040" y="143280"/>
                              <a:ext cx="43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0" y="143280"/>
                              <a:ext cx="32580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1040" y="0"/>
                              <a:ext cx="101340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6" h="226">
                                  <a:moveTo>
                                    <a:pt x="0" y="0"/>
                                  </a:moveTo>
                                  <a:lnTo>
                                    <a:pt x="1596" y="0"/>
                                  </a:lnTo>
                                  <a:lnTo>
                                    <a:pt x="1596" y="22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44720" cy="143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360" y="0"/>
                                <a:ext cx="0" cy="143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164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15pt;margin-top:337.55pt;width:310.45pt;height:118.75pt" coordorigin="1243,6751" coordsize="6209,2375">
                <v:shape id="shape_0" fillcolor="white" stroked="t" o:allowincell="f" style="position:absolute;left:6226;top:7506;width:338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97,7845" to="6397,8522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6146,8209" to="6625,8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568;top:7505;width:284;height:452">
                  <v:line id="shape_0" from="6568,7732" to="6738,77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39,7506" to="6739,79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39,7505" to="6852,76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39,7618" to="6852,77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39,7731" to="6852,78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39,7844" to="6852,79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200,8297" to="5484,82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85;top:8071;width:455;height:451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6625;top:8070;width:341;height:452">
                  <v:line id="shape_0" from="6625,8297" to="6852,82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53,8071" to="6853,85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53,8070" to="6966,81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53,8183" to="6966,82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53,8296" to="6966,84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53,8409" to="6966,85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coordsize="570,452" path="m0,0l0,452l570,452e" stroked="t" o:allowincell="f" style="position:absolute;left:6055;top:8297;width:569;height:790;mso-wrap-style:none;v-text-anchor:middle">
                  <v:fill o:detectmouseclick="t" on="false"/>
                  <v:stroke color="black" weight="9360" startarrow="oval" endarrow="classic" startarrowwidth="narrow" startarrowlength="short" endarrowwidth="medium" endarrowlength="medium" joinstyle="round" endcap="flat"/>
                  <w10:wrap type="none"/>
                </v:shape>
                <v:shape id="shape_0" stroked="f" o:allowincell="f" style="position:absolute;left:6482;top:8674;width:968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Cc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70,7732" to="6225,77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40,8297" to="6224,82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484;top:8523;width:626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26,8183" to="6226,829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752;top:8198;width:227;height:225">
                  <v:line id="shape_0" from="4867,8198" to="4867,842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52,8311" to="4979,83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4325,7732" to="5827,77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2520,900" path="m0,900l0,0l2160,0l2520,0e" stroked="t" o:allowincell="f" style="position:absolute;left:4988;top:7239;width:2229;height:507;mso-wrap-style:none;v-text-anchor:middle">
                  <v:fill o:detectmouseclick="t" on="false"/>
                  <v:stroke color="black" weight="9360" startarrow="oval" endarrow="classic" startarrowwidth="narrow" startarrowlength="short" endarrowwidth="medium" endarrowlength="medium" joinstyle="round" endcap="flat"/>
                  <w10:wrap type="none"/>
                </v:shape>
                <v:shape id="shape_0" stroked="f" o:allowincell="f" style="position:absolute;left:6542;top:6751;width:908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Cc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43;top:7511;width:3135;height:678">
                  <v:shape id="shape_0" stroked="f" o:allowincell="f" style="position:absolute;left:1926;top:7737;width:512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585;top:7511;width:1140;height:225">
                    <v:line id="shape_0" from="1870,7624" to="2362,769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85,7624" to="1869,762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27,7737" to="2725,77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27,7511" to="2725,75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26,7623" to="2326,7735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3181;top:7736;width:1196;height:112">
                    <v:line id="shape_0" from="3181,7737" to="3579,77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80,7736" to="4035,784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37,7737" to="4378,77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669,7737" to="3352,77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579;top:7737;width:512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596,226" path="m0,0l1596,0l1596,226e" stroked="t" o:allowincell="f" style="position:absolute;left:2725;top:7511;width:1595;height:22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1243;top:7511;width:227;height:225">
                    <v:line id="shape_0" from="1357,7511" to="1357,773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243,7624" to="1470,762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85465</wp:posOffset>
                </wp:positionH>
                <wp:positionV relativeFrom="paragraph">
                  <wp:posOffset>3085465</wp:posOffset>
                </wp:positionV>
                <wp:extent cx="717550" cy="358775"/>
                <wp:effectExtent l="14605" t="15240" r="1524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3589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2.95pt;margin-top:242.95pt;width:56.45pt;height:28.2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740400</wp:posOffset>
                </wp:positionH>
                <wp:positionV relativeFrom="paragraph">
                  <wp:posOffset>2009140</wp:posOffset>
                </wp:positionV>
                <wp:extent cx="717550" cy="358775"/>
                <wp:effectExtent l="14605" t="15240" r="1524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3589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2pt;margin-top:158.2pt;width:56.45pt;height:28.2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31260</wp:posOffset>
                </wp:positionH>
                <wp:positionV relativeFrom="paragraph">
                  <wp:posOffset>2009140</wp:posOffset>
                </wp:positionV>
                <wp:extent cx="717550" cy="358775"/>
                <wp:effectExtent l="14605" t="15240" r="1524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3589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3.8pt;margin-top:158.2pt;width:56.45pt;height:28.2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03015</wp:posOffset>
                </wp:positionH>
                <wp:positionV relativeFrom="paragraph">
                  <wp:posOffset>2367915</wp:posOffset>
                </wp:positionV>
                <wp:extent cx="287020" cy="358775"/>
                <wp:effectExtent l="14605" t="15240" r="1524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3589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9.45pt;margin-top:186.45pt;width:22.55pt;height:28.2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740400</wp:posOffset>
                </wp:positionH>
                <wp:positionV relativeFrom="paragraph">
                  <wp:posOffset>2367915</wp:posOffset>
                </wp:positionV>
                <wp:extent cx="717550" cy="358775"/>
                <wp:effectExtent l="14605" t="15240" r="1524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3589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2pt;margin-top:186.45pt;width:56.45pt;height:28.2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377055</wp:posOffset>
                </wp:positionH>
                <wp:positionV relativeFrom="paragraph">
                  <wp:posOffset>2726690</wp:posOffset>
                </wp:positionV>
                <wp:extent cx="502285" cy="358775"/>
                <wp:effectExtent l="15240" t="15240" r="1460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3589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4.65pt;margin-top:214.7pt;width:39.5pt;height:28.2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740400</wp:posOffset>
                </wp:positionH>
                <wp:positionV relativeFrom="paragraph">
                  <wp:posOffset>2726690</wp:posOffset>
                </wp:positionV>
                <wp:extent cx="717550" cy="358775"/>
                <wp:effectExtent l="14605" t="15240" r="1524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3589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2pt;margin-top:214.7pt;width:56.45pt;height:28.2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740400</wp:posOffset>
                </wp:positionH>
                <wp:positionV relativeFrom="paragraph">
                  <wp:posOffset>3444240</wp:posOffset>
                </wp:positionV>
                <wp:extent cx="717550" cy="358775"/>
                <wp:effectExtent l="14605" t="15240" r="1524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3589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2pt;margin-top:271.2pt;width:56.45pt;height:28.2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31260</wp:posOffset>
                </wp:positionH>
                <wp:positionV relativeFrom="paragraph">
                  <wp:posOffset>3372485</wp:posOffset>
                </wp:positionV>
                <wp:extent cx="717550" cy="358775"/>
                <wp:effectExtent l="14605" t="15240" r="1524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3589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3.8pt;margin-top:265.55pt;width:56.45pt;height:28.2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13710</wp:posOffset>
                </wp:positionH>
                <wp:positionV relativeFrom="paragraph">
                  <wp:posOffset>6457950</wp:posOffset>
                </wp:positionV>
                <wp:extent cx="717550" cy="358775"/>
                <wp:effectExtent l="14605" t="15240" r="1524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3589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7.3pt;margin-top:508.5pt;width:56.45pt;height:28.2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77055</wp:posOffset>
                </wp:positionH>
                <wp:positionV relativeFrom="paragraph">
                  <wp:posOffset>6816725</wp:posOffset>
                </wp:positionV>
                <wp:extent cx="430530" cy="358775"/>
                <wp:effectExtent l="14605" t="15240" r="1524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3589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4.65pt;margin-top:536.75pt;width:33.85pt;height:28.2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022850</wp:posOffset>
                </wp:positionH>
                <wp:positionV relativeFrom="paragraph">
                  <wp:posOffset>6816725</wp:posOffset>
                </wp:positionV>
                <wp:extent cx="1435100" cy="358775"/>
                <wp:effectExtent l="14605" t="15240" r="1524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960" cy="3589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5.5pt;margin-top:536.75pt;width:112.95pt;height:28.2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377055</wp:posOffset>
                </wp:positionH>
                <wp:positionV relativeFrom="paragraph">
                  <wp:posOffset>7103745</wp:posOffset>
                </wp:positionV>
                <wp:extent cx="430530" cy="358775"/>
                <wp:effectExtent l="14605" t="15240" r="1524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3589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4.65pt;margin-top:559.35pt;width:33.85pt;height:28.2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022850</wp:posOffset>
                </wp:positionH>
                <wp:positionV relativeFrom="paragraph">
                  <wp:posOffset>7175500</wp:posOffset>
                </wp:positionV>
                <wp:extent cx="1435100" cy="358775"/>
                <wp:effectExtent l="14605" t="15240" r="1524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960" cy="3589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5.5pt;margin-top:565pt;width:112.95pt;height:28.2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022850</wp:posOffset>
                </wp:positionH>
                <wp:positionV relativeFrom="paragraph">
                  <wp:posOffset>7462520</wp:posOffset>
                </wp:positionV>
                <wp:extent cx="861060" cy="358775"/>
                <wp:effectExtent l="14605" t="15240" r="1524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3589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5.5pt;margin-top:587.6pt;width:67.75pt;height:28.2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731260</wp:posOffset>
                </wp:positionH>
                <wp:positionV relativeFrom="paragraph">
                  <wp:posOffset>7462520</wp:posOffset>
                </wp:positionV>
                <wp:extent cx="861060" cy="358775"/>
                <wp:effectExtent l="14605" t="15240" r="1524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3589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3.8pt;margin-top:587.6pt;width:67.75pt;height:28.2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094605</wp:posOffset>
                </wp:positionH>
                <wp:positionV relativeFrom="paragraph">
                  <wp:posOffset>7821295</wp:posOffset>
                </wp:positionV>
                <wp:extent cx="861060" cy="358775"/>
                <wp:effectExtent l="14605" t="15240" r="1524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3589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1.15pt;margin-top:615.85pt;width:67.75pt;height:28.2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735830</wp:posOffset>
                </wp:positionH>
                <wp:positionV relativeFrom="paragraph">
                  <wp:posOffset>7821295</wp:posOffset>
                </wp:positionV>
                <wp:extent cx="430530" cy="358775"/>
                <wp:effectExtent l="14605" t="15240" r="1524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3589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2.9pt;margin-top:615.85pt;width:33.85pt;height:28.2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223520</wp:posOffset>
                </wp:positionV>
                <wp:extent cx="3314700" cy="685800"/>
                <wp:effectExtent l="0" t="0" r="0" b="0"/>
                <wp:wrapNone/>
                <wp:docPr id="3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Indiquez si le fonctionnement est normal, ou bien l’élément en panne ainsi que coupure ou court circuit</w:t>
                            </w:r>
                          </w:p>
                        </w:txbxContent>
                      </wps:txbx>
                      <wps:bodyPr anchor="t" lIns="54610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4pt;mso-wrap-distance-left:9.05pt;mso-wrap-distance-right:9.05pt;mso-wrap-distance-top:0pt;mso-wrap-distance-bottom:0pt;margin-top:17.6pt;mso-position-vertical-relative:text;margin-left:-27pt;mso-position-horizontal-relative:text">
                <v:textbox inset="0.0597222222222222in,0.0506944444444444in,0.0201388888888889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Indiquez si le fonctionnement est normal, ou bien l’élément en panne ainsi que coupure ou court circu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7345</wp:posOffset>
                </wp:positionH>
                <wp:positionV relativeFrom="paragraph">
                  <wp:posOffset>6106795</wp:posOffset>
                </wp:positionV>
                <wp:extent cx="3323590" cy="35179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onctionnement sous tension, pas de fumé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7.7pt;mso-wrap-distance-left:9.05pt;mso-wrap-distance-right:9.05pt;mso-wrap-distance-top:0pt;mso-wrap-distance-bottom:0pt;margin-top:480.8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onctionnement sous tension, pas de fumé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60850</wp:posOffset>
                </wp:positionH>
                <wp:positionV relativeFrom="paragraph">
                  <wp:posOffset>6106795</wp:posOffset>
                </wp:positionV>
                <wp:extent cx="694690" cy="35179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nne 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480.85pt;mso-position-vertical-relative:text;margin-left:33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nne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7345</wp:posOffset>
                </wp:positionH>
                <wp:positionV relativeFrom="paragraph">
                  <wp:posOffset>7135495</wp:posOffset>
                </wp:positionV>
                <wp:extent cx="580390" cy="351790"/>
                <wp:effectExtent l="0" t="0" r="0" b="0"/>
                <wp:wrapNone/>
                <wp:docPr id="3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vertAlign w:val="superscript"/>
                              </w:rPr>
                              <w:t>ème</w:t>
                            </w:r>
                            <w:r>
                              <w:rPr/>
                              <w:t xml:space="preserve"> cas</w:t>
                            </w:r>
                          </w:p>
                        </w:txbxContent>
                      </wps:txbx>
                      <wps:bodyPr anchor="t" lIns="53975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561.85pt;mso-position-vertical-relative:text;margin-left:-27.35pt;mso-position-horizontal-relative:text">
                <v:textbox inset="0.0590277777777778in,0.05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vertAlign w:val="superscript"/>
                        </w:rPr>
                        <w:t>ème</w:t>
                      </w:r>
                      <w:r>
                        <w:rPr/>
                        <w:t xml:space="preserve"> 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7135495</wp:posOffset>
                </wp:positionV>
                <wp:extent cx="466090" cy="351790"/>
                <wp:effectExtent l="0" t="0" r="0" b="0"/>
                <wp:wrapNone/>
                <wp:docPr id="3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= 0</w:t>
                            </w:r>
                          </w:p>
                        </w:txbxContent>
                      </wps:txbx>
                      <wps:bodyPr anchor="t" lIns="53975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561.85pt;mso-position-vertical-relative:text;margin-left:17.65pt;mso-position-horizontal-relative:text">
                <v:textbox inset="0.0590277777777778in,0.05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1355</wp:posOffset>
                </wp:positionH>
                <wp:positionV relativeFrom="paragraph">
                  <wp:posOffset>7135495</wp:posOffset>
                </wp:positionV>
                <wp:extent cx="467995" cy="351790"/>
                <wp:effectExtent l="0" t="0" r="0" b="0"/>
                <wp:wrapNone/>
                <wp:docPr id="3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 = 1</w:t>
                            </w:r>
                          </w:p>
                        </w:txbxContent>
                      </wps:txbx>
                      <wps:bodyPr anchor="t" lIns="53975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85pt;height:27.7pt;mso-wrap-distance-left:9.05pt;mso-wrap-distance-right:9.05pt;mso-wrap-distance-top:0pt;mso-wrap-distance-bottom:0pt;margin-top:561.85pt;mso-position-vertical-relative:text;margin-left:53.65pt;mso-position-horizontal-relative:text">
                <v:textbox inset="0.0590277777777778in,0.05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 =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38555</wp:posOffset>
                </wp:positionH>
                <wp:positionV relativeFrom="paragraph">
                  <wp:posOffset>7135495</wp:posOffset>
                </wp:positionV>
                <wp:extent cx="466090" cy="35179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 = 1</w:t>
                            </w:r>
                          </w:p>
                        </w:txbxContent>
                      </wps:txbx>
                      <wps:bodyPr anchor="t" lIns="53975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561.85pt;mso-position-vertical-relative:text;margin-left:89.65pt;mso-position-horizontal-relative:text">
                <v:textbox inset="0.0590277777777778in,0.05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 =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5755</wp:posOffset>
                </wp:positionH>
                <wp:positionV relativeFrom="paragraph">
                  <wp:posOffset>7135495</wp:posOffset>
                </wp:positionV>
                <wp:extent cx="694690" cy="351790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Cc5 = 1</w:t>
                            </w:r>
                          </w:p>
                        </w:txbxContent>
                      </wps:txbx>
                      <wps:bodyPr anchor="t" lIns="53975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561.85pt;mso-position-vertical-relative:text;margin-left:125.65pt;mso-position-horizontal-relative:text">
                <v:textbox inset="0.0590277777777778in,0.05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Cc5 =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1555</wp:posOffset>
                </wp:positionH>
                <wp:positionV relativeFrom="paragraph">
                  <wp:posOffset>7135495</wp:posOffset>
                </wp:positionV>
                <wp:extent cx="694690" cy="351790"/>
                <wp:effectExtent l="0" t="0" r="0" b="0"/>
                <wp:wrapNone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Cc6 = 0</w:t>
                            </w:r>
                          </w:p>
                        </w:txbxContent>
                      </wps:txbx>
                      <wps:bodyPr anchor="t" lIns="53975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561.85pt;mso-position-vertical-relative:text;margin-left:179.65pt;mso-position-horizontal-relative:text">
                <v:textbox inset="0.0590277777777778in,0.05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Cc6 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1655</wp:posOffset>
                </wp:positionH>
                <wp:positionV relativeFrom="paragraph">
                  <wp:posOffset>7135495</wp:posOffset>
                </wp:positionV>
                <wp:extent cx="694690" cy="351790"/>
                <wp:effectExtent l="0" t="0" r="0" b="0"/>
                <wp:wrapNone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561.8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rm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67455</wp:posOffset>
                </wp:positionH>
                <wp:positionV relativeFrom="paragraph">
                  <wp:posOffset>7135495</wp:posOffset>
                </wp:positionV>
                <wp:extent cx="694690" cy="351790"/>
                <wp:effectExtent l="0" t="0" r="0" b="0"/>
                <wp:wrapNone/>
                <wp:docPr id="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ou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561.8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ou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96155</wp:posOffset>
                </wp:positionH>
                <wp:positionV relativeFrom="paragraph">
                  <wp:posOffset>7135495</wp:posOffset>
                </wp:positionV>
                <wp:extent cx="351790" cy="351790"/>
                <wp:effectExtent l="0" t="0" r="0" b="0"/>
                <wp:wrapNone/>
                <wp:docPr id="4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1</w:t>
                            </w:r>
                          </w:p>
                        </w:txbxContent>
                      </wps:txbx>
                      <wps:bodyPr anchor="t" lIns="53975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561.85pt;mso-position-vertical-relative:text;margin-left:377.65pt;mso-position-horizontal-relative:text">
                <v:textbox inset="0.05902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3255</wp:posOffset>
                </wp:positionH>
                <wp:positionV relativeFrom="paragraph">
                  <wp:posOffset>7135495</wp:posOffset>
                </wp:positionV>
                <wp:extent cx="351790" cy="351790"/>
                <wp:effectExtent l="0" t="0" r="0" b="0"/>
                <wp:wrapNone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561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39055</wp:posOffset>
                </wp:positionH>
                <wp:positionV relativeFrom="paragraph">
                  <wp:posOffset>7135495</wp:posOffset>
                </wp:positionV>
                <wp:extent cx="694690" cy="351790"/>
                <wp:effectExtent l="0" t="0" r="0" b="0"/>
                <wp:wrapNone/>
                <wp:docPr id="4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upure</w:t>
                            </w:r>
                          </w:p>
                        </w:txbxContent>
                      </wps:txbx>
                      <wps:bodyPr anchor="t" lIns="53975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561.85pt;mso-position-vertical-relative:text;margin-left:404.65pt;mso-position-horizontal-relative:text">
                <v:textbox inset="0.0590277777777778in,0.05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up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24855</wp:posOffset>
                </wp:positionH>
                <wp:positionV relativeFrom="paragraph">
                  <wp:posOffset>7135495</wp:posOffset>
                </wp:positionV>
                <wp:extent cx="466090" cy="351790"/>
                <wp:effectExtent l="0" t="0" r="0" b="0"/>
                <wp:wrapNone/>
                <wp:docPr id="4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urt circuit</w:t>
                            </w:r>
                          </w:p>
                        </w:txbxContent>
                      </wps:txbx>
                      <wps:bodyPr anchor="t" lIns="5397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561.85pt;mso-position-vertical-relative:text;margin-left:458.65pt;mso-position-horizontal-relative:text">
                <v:textbox inset="0.0590277777777778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urt circu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47345</wp:posOffset>
                </wp:positionH>
                <wp:positionV relativeFrom="paragraph">
                  <wp:posOffset>7478395</wp:posOffset>
                </wp:positionV>
                <wp:extent cx="580390" cy="351790"/>
                <wp:effectExtent l="0" t="0" r="0" b="0"/>
                <wp:wrapNone/>
                <wp:docPr id="4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vertAlign w:val="superscript"/>
                              </w:rPr>
                              <w:t>ème</w:t>
                            </w:r>
                            <w:r>
                              <w:rPr/>
                              <w:t xml:space="preserve"> cas</w:t>
                            </w:r>
                          </w:p>
                        </w:txbxContent>
                      </wps:txbx>
                      <wps:bodyPr anchor="t" lIns="53975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588.85pt;mso-position-vertical-relative:text;margin-left:-27.35pt;mso-position-horizontal-relative:text">
                <v:textbox inset="0.0590277777777778in,0.05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>
                          <w:vertAlign w:val="superscript"/>
                        </w:rPr>
                        <w:t>ème</w:t>
                      </w:r>
                      <w:r>
                        <w:rPr/>
                        <w:t xml:space="preserve"> 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155</wp:posOffset>
                </wp:positionH>
                <wp:positionV relativeFrom="paragraph">
                  <wp:posOffset>7478395</wp:posOffset>
                </wp:positionV>
                <wp:extent cx="466090" cy="351790"/>
                <wp:effectExtent l="0" t="0" r="0" b="0"/>
                <wp:wrapNone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= 1</w:t>
                            </w:r>
                          </w:p>
                        </w:txbxContent>
                      </wps:txbx>
                      <wps:bodyPr anchor="t" lIns="53975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588.85pt;mso-position-vertical-relative:text;margin-left:17.65pt;mso-position-horizontal-relative:text">
                <v:textbox inset="0.0590277777777778in,0.05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=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1355</wp:posOffset>
                </wp:positionH>
                <wp:positionV relativeFrom="paragraph">
                  <wp:posOffset>7478395</wp:posOffset>
                </wp:positionV>
                <wp:extent cx="467995" cy="351790"/>
                <wp:effectExtent l="0" t="0" r="0" b="0"/>
                <wp:wrapNone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 = 1</w:t>
                            </w:r>
                          </w:p>
                        </w:txbxContent>
                      </wps:txbx>
                      <wps:bodyPr anchor="t" lIns="53975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85pt;height:27.7pt;mso-wrap-distance-left:9.05pt;mso-wrap-distance-right:9.05pt;mso-wrap-distance-top:0pt;mso-wrap-distance-bottom:0pt;margin-top:588.85pt;mso-position-vertical-relative:text;margin-left:53.65pt;mso-position-horizontal-relative:text">
                <v:textbox inset="0.0590277777777778in,0.05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 =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38555</wp:posOffset>
                </wp:positionH>
                <wp:positionV relativeFrom="paragraph">
                  <wp:posOffset>7478395</wp:posOffset>
                </wp:positionV>
                <wp:extent cx="466090" cy="351790"/>
                <wp:effectExtent l="0" t="0" r="0" b="0"/>
                <wp:wrapNone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 = 1</w:t>
                            </w:r>
                          </w:p>
                        </w:txbxContent>
                      </wps:txbx>
                      <wps:bodyPr anchor="t" lIns="53975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588.85pt;mso-position-vertical-relative:text;margin-left:89.65pt;mso-position-horizontal-relative:text">
                <v:textbox inset="0.0590277777777778in,0.05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 =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95755</wp:posOffset>
                </wp:positionH>
                <wp:positionV relativeFrom="paragraph">
                  <wp:posOffset>7478395</wp:posOffset>
                </wp:positionV>
                <wp:extent cx="694690" cy="351790"/>
                <wp:effectExtent l="0" t="0" r="0" b="0"/>
                <wp:wrapNone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Cc5 = 0</w:t>
                            </w:r>
                          </w:p>
                        </w:txbxContent>
                      </wps:txbx>
                      <wps:bodyPr anchor="t" lIns="53975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588.85pt;mso-position-vertical-relative:text;margin-left:125.65pt;mso-position-horizontal-relative:text">
                <v:textbox inset="0.0590277777777778in,0.05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Cc5 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1555</wp:posOffset>
                </wp:positionH>
                <wp:positionV relativeFrom="paragraph">
                  <wp:posOffset>7478395</wp:posOffset>
                </wp:positionV>
                <wp:extent cx="694690" cy="351790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Cc6 = 0</w:t>
                            </w:r>
                          </w:p>
                        </w:txbxContent>
                      </wps:txbx>
                      <wps:bodyPr anchor="t" lIns="53975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588.85pt;mso-position-vertical-relative:text;margin-left:179.65pt;mso-position-horizontal-relative:text">
                <v:textbox inset="0.0590277777777778in,0.05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Cc6 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1655</wp:posOffset>
                </wp:positionH>
                <wp:positionV relativeFrom="paragraph">
                  <wp:posOffset>7478395</wp:posOffset>
                </wp:positionV>
                <wp:extent cx="694690" cy="351790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588.8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rm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67455</wp:posOffset>
                </wp:positionH>
                <wp:positionV relativeFrom="paragraph">
                  <wp:posOffset>7478395</wp:posOffset>
                </wp:positionV>
                <wp:extent cx="694690" cy="35179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ou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588.8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ou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96155</wp:posOffset>
                </wp:positionH>
                <wp:positionV relativeFrom="paragraph">
                  <wp:posOffset>7478395</wp:posOffset>
                </wp:positionV>
                <wp:extent cx="351790" cy="351790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1</w:t>
                            </w:r>
                          </w:p>
                        </w:txbxContent>
                      </wps:txbx>
                      <wps:bodyPr anchor="t" lIns="53975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588.85pt;mso-position-vertical-relative:text;margin-left:377.65pt;mso-position-horizontal-relative:text">
                <v:textbox inset="0.05902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53255</wp:posOffset>
                </wp:positionH>
                <wp:positionV relativeFrom="paragraph">
                  <wp:posOffset>7478395</wp:posOffset>
                </wp:positionV>
                <wp:extent cx="351790" cy="35179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588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39055</wp:posOffset>
                </wp:positionH>
                <wp:positionV relativeFrom="paragraph">
                  <wp:posOffset>7478395</wp:posOffset>
                </wp:positionV>
                <wp:extent cx="694690" cy="351790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upure</w:t>
                            </w:r>
                          </w:p>
                        </w:txbxContent>
                      </wps:txbx>
                      <wps:bodyPr anchor="t" lIns="53975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588.85pt;mso-position-vertical-relative:text;margin-left:404.65pt;mso-position-horizontal-relative:text">
                <v:textbox inset="0.0590277777777778in,0.05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up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24855</wp:posOffset>
                </wp:positionH>
                <wp:positionV relativeFrom="paragraph">
                  <wp:posOffset>7478395</wp:posOffset>
                </wp:positionV>
                <wp:extent cx="466090" cy="351790"/>
                <wp:effectExtent l="0" t="0" r="0" b="0"/>
                <wp:wrapNone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urt circuit</w:t>
                            </w:r>
                          </w:p>
                        </w:txbxContent>
                      </wps:txbx>
                      <wps:bodyPr anchor="t" lIns="5397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588.85pt;mso-position-vertical-relative:text;margin-left:458.65pt;mso-position-horizontal-relative:text">
                <v:textbox inset="0.0590277777777778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urt circu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47345</wp:posOffset>
                </wp:positionH>
                <wp:positionV relativeFrom="paragraph">
                  <wp:posOffset>7821295</wp:posOffset>
                </wp:positionV>
                <wp:extent cx="580390" cy="351790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vertAlign w:val="superscript"/>
                              </w:rPr>
                              <w:t>ème</w:t>
                            </w:r>
                            <w:r>
                              <w:rPr/>
                              <w:t xml:space="preserve"> cas</w:t>
                            </w:r>
                          </w:p>
                        </w:txbxContent>
                      </wps:txbx>
                      <wps:bodyPr anchor="t" lIns="53975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615.85pt;mso-position-vertical-relative:text;margin-left:-27.35pt;mso-position-horizontal-relative:text">
                <v:textbox inset="0.0590277777777778in,0.05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vertAlign w:val="superscript"/>
                        </w:rPr>
                        <w:t>ème</w:t>
                      </w:r>
                      <w:r>
                        <w:rPr/>
                        <w:t xml:space="preserve"> 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4155</wp:posOffset>
                </wp:positionH>
                <wp:positionV relativeFrom="paragraph">
                  <wp:posOffset>7821295</wp:posOffset>
                </wp:positionV>
                <wp:extent cx="466090" cy="351790"/>
                <wp:effectExtent l="0" t="0" r="0" b="0"/>
                <wp:wrapNone/>
                <wp:docPr id="5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= 0</w:t>
                            </w:r>
                          </w:p>
                        </w:txbxContent>
                      </wps:txbx>
                      <wps:bodyPr anchor="t" lIns="53975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615.85pt;mso-position-vertical-relative:text;margin-left:17.65pt;mso-position-horizontal-relative:text">
                <v:textbox inset="0.0590277777777778in,0.05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1355</wp:posOffset>
                </wp:positionH>
                <wp:positionV relativeFrom="paragraph">
                  <wp:posOffset>7821295</wp:posOffset>
                </wp:positionV>
                <wp:extent cx="467995" cy="351790"/>
                <wp:effectExtent l="0" t="0" r="0" b="0"/>
                <wp:wrapNone/>
                <wp:docPr id="5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 = 0</w:t>
                            </w:r>
                          </w:p>
                        </w:txbxContent>
                      </wps:txbx>
                      <wps:bodyPr anchor="t" lIns="53975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85pt;height:27.7pt;mso-wrap-distance-left:9.05pt;mso-wrap-distance-right:9.05pt;mso-wrap-distance-top:0pt;mso-wrap-distance-bottom:0pt;margin-top:615.85pt;mso-position-vertical-relative:text;margin-left:53.65pt;mso-position-horizontal-relative:text">
                <v:textbox inset="0.0590277777777778in,0.05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 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38555</wp:posOffset>
                </wp:positionH>
                <wp:positionV relativeFrom="paragraph">
                  <wp:posOffset>7821295</wp:posOffset>
                </wp:positionV>
                <wp:extent cx="466090" cy="351790"/>
                <wp:effectExtent l="0" t="0" r="0" b="0"/>
                <wp:wrapNone/>
                <wp:docPr id="6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 = 0</w:t>
                            </w:r>
                          </w:p>
                        </w:txbxContent>
                      </wps:txbx>
                      <wps:bodyPr anchor="t" lIns="53975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615.85pt;mso-position-vertical-relative:text;margin-left:89.65pt;mso-position-horizontal-relative:text">
                <v:textbox inset="0.0590277777777778in,0.05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 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95755</wp:posOffset>
                </wp:positionH>
                <wp:positionV relativeFrom="paragraph">
                  <wp:posOffset>7821295</wp:posOffset>
                </wp:positionV>
                <wp:extent cx="694690" cy="351790"/>
                <wp:effectExtent l="0" t="0" r="0" b="0"/>
                <wp:wrapNone/>
                <wp:docPr id="6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Cc5 = 0</w:t>
                            </w:r>
                          </w:p>
                        </w:txbxContent>
                      </wps:txbx>
                      <wps:bodyPr anchor="t" lIns="53975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615.85pt;mso-position-vertical-relative:text;margin-left:125.65pt;mso-position-horizontal-relative:text">
                <v:textbox inset="0.0590277777777778in,0.05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Cc5 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1555</wp:posOffset>
                </wp:positionH>
                <wp:positionV relativeFrom="paragraph">
                  <wp:posOffset>7821295</wp:posOffset>
                </wp:positionV>
                <wp:extent cx="694690" cy="351790"/>
                <wp:effectExtent l="0" t="0" r="0" b="0"/>
                <wp:wrapNone/>
                <wp:docPr id="6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Cc6 = 0</w:t>
                            </w:r>
                          </w:p>
                        </w:txbxContent>
                      </wps:txbx>
                      <wps:bodyPr anchor="t" lIns="53975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615.85pt;mso-position-vertical-relative:text;margin-left:179.65pt;mso-position-horizontal-relative:text">
                <v:textbox inset="0.0590277777777778in,0.05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Cc6 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81655</wp:posOffset>
                </wp:positionH>
                <wp:positionV relativeFrom="paragraph">
                  <wp:posOffset>7821295</wp:posOffset>
                </wp:positionV>
                <wp:extent cx="694690" cy="351790"/>
                <wp:effectExtent l="0" t="0" r="0" b="0"/>
                <wp:wrapNone/>
                <wp:docPr id="6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615.8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rm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67455</wp:posOffset>
                </wp:positionH>
                <wp:positionV relativeFrom="paragraph">
                  <wp:posOffset>7821295</wp:posOffset>
                </wp:positionV>
                <wp:extent cx="694690" cy="351790"/>
                <wp:effectExtent l="0" t="0" r="0" b="0"/>
                <wp:wrapNone/>
                <wp:docPr id="6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ou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615.8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ou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96155</wp:posOffset>
                </wp:positionH>
                <wp:positionV relativeFrom="paragraph">
                  <wp:posOffset>7821295</wp:posOffset>
                </wp:positionV>
                <wp:extent cx="351790" cy="351790"/>
                <wp:effectExtent l="0" t="0" r="0" b="0"/>
                <wp:wrapNone/>
                <wp:docPr id="6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1</w:t>
                            </w:r>
                          </w:p>
                        </w:txbxContent>
                      </wps:txbx>
                      <wps:bodyPr anchor="t" lIns="53975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615.85pt;mso-position-vertical-relative:text;margin-left:377.65pt;mso-position-horizontal-relative:text">
                <v:textbox inset="0.05902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53255</wp:posOffset>
                </wp:positionH>
                <wp:positionV relativeFrom="paragraph">
                  <wp:posOffset>7821295</wp:posOffset>
                </wp:positionV>
                <wp:extent cx="351790" cy="351790"/>
                <wp:effectExtent l="0" t="0" r="0" b="0"/>
                <wp:wrapNone/>
                <wp:docPr id="6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615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39055</wp:posOffset>
                </wp:positionH>
                <wp:positionV relativeFrom="paragraph">
                  <wp:posOffset>7821295</wp:posOffset>
                </wp:positionV>
                <wp:extent cx="694690" cy="351790"/>
                <wp:effectExtent l="0" t="0" r="0" b="0"/>
                <wp:wrapNone/>
                <wp:docPr id="6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upure</w:t>
                            </w:r>
                          </w:p>
                        </w:txbxContent>
                      </wps:txbx>
                      <wps:bodyPr anchor="t" lIns="53975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615.85pt;mso-position-vertical-relative:text;margin-left:404.65pt;mso-position-horizontal-relative:text">
                <v:textbox inset="0.0590277777777778in,0.05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up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824855</wp:posOffset>
                </wp:positionH>
                <wp:positionV relativeFrom="paragraph">
                  <wp:posOffset>7821295</wp:posOffset>
                </wp:positionV>
                <wp:extent cx="466090" cy="351790"/>
                <wp:effectExtent l="0" t="0" r="0" b="0"/>
                <wp:wrapNone/>
                <wp:docPr id="6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urt circuit</w:t>
                            </w:r>
                          </w:p>
                        </w:txbxContent>
                      </wps:txbx>
                      <wps:bodyPr anchor="t" lIns="5397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615.85pt;mso-position-vertical-relative:text;margin-left:458.65pt;mso-position-horizontal-relative:text">
                <v:textbox inset="0.0590277777777778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urt circu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70325</wp:posOffset>
                </wp:positionH>
                <wp:positionV relativeFrom="paragraph">
                  <wp:posOffset>-578485</wp:posOffset>
                </wp:positionV>
                <wp:extent cx="2409190" cy="466090"/>
                <wp:effectExtent l="0" t="0" r="0" b="0"/>
                <wp:wrapNone/>
                <wp:docPr id="6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                         Clas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6.7pt;mso-wrap-distance-left:9.05pt;mso-wrap-distance-right:9.05pt;mso-wrap-distance-top:0pt;mso-wrap-distance-bottom:0pt;margin-top:-45.55pt;mso-position-vertical-relative:text;margin-left:30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                         Cla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6629400" cy="20574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2057400"/>
                          <a:chOff x="0" y="0"/>
                          <a:chExt cx="6629400" cy="2057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29400" cy="102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3148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Fonctionnement sous tension, pas de fumées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50840" y="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anne ?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343080"/>
                              <a:ext cx="6629400" cy="343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er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 cas</w:t>
                                  </w:r>
                                </w:p>
                              </w:txbxContent>
                            </wps:txbx>
                            <wps:bodyPr wrap="square" lIns="54000" r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168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A = 0</w:t>
                                  </w:r>
                                </w:p>
                              </w:txbxContent>
                            </wps:txbx>
                            <wps:bodyPr wrap="square" lIns="5400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28160" y="0"/>
                                <a:ext cx="4590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B = 0</w:t>
                                  </w:r>
                                </w:p>
                              </w:txbxContent>
                            </wps:txbx>
                            <wps:bodyPr wrap="square" lIns="5400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8608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L2 = 1</w:t>
                                  </w:r>
                                </w:p>
                              </w:txbxContent>
                            </wps:txbx>
                            <wps:bodyPr wrap="square" lIns="1764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43280" y="0"/>
                                <a:ext cx="6858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BCc5 = 0</w:t>
                                  </w:r>
                                </w:p>
                              </w:txbxContent>
                            </wps:txbx>
                            <wps:bodyPr wrap="square" lIns="5400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29080" y="0"/>
                                <a:ext cx="6858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BCc6 = 1</w:t>
                                  </w:r>
                                </w:p>
                              </w:txbxContent>
                            </wps:txbx>
                            <wps:bodyPr wrap="square" lIns="5400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29000" y="0"/>
                                <a:ext cx="6858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Norma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114800" y="0"/>
                                <a:ext cx="6858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A ou 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14368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L2</w:t>
                                  </w:r>
                                </w:p>
                              </w:txbxContent>
                            </wps:txbx>
                            <wps:bodyPr wrap="square" lIns="54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0060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486400" y="0"/>
                                <a:ext cx="6858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oupure</w:t>
                                  </w:r>
                                </w:p>
                              </w:txbxContent>
                            </wps:txbx>
                            <wps:bodyPr wrap="square" lIns="5400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17220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ourt circuit</w:t>
                                  </w:r>
                                </w:p>
                              </w:txbxContent>
                            </wps:txbx>
                            <wps:bodyPr wrap="square" lIns="5400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85800"/>
                              <a:ext cx="6629400" cy="343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èm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 cas</w:t>
                                  </w:r>
                                </w:p>
                              </w:txbxContent>
                            </wps:txbx>
                            <wps:bodyPr wrap="square" lIns="54000" r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168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A = 0</w:t>
                                  </w:r>
                                </w:p>
                              </w:txbxContent>
                            </wps:txbx>
                            <wps:bodyPr wrap="square" lIns="5400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28160" y="0"/>
                                <a:ext cx="4590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B = 0</w:t>
                                  </w:r>
                                </w:p>
                              </w:txbxContent>
                            </wps:txbx>
                            <wps:bodyPr wrap="square" lIns="5400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8608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L2 = 0</w:t>
                                  </w:r>
                                </w:p>
                              </w:txbxContent>
                            </wps:txbx>
                            <wps:bodyPr wrap="square" lIns="1764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43280" y="0"/>
                                <a:ext cx="6858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BCc5 = 0</w:t>
                                  </w:r>
                                </w:p>
                              </w:txbxContent>
                            </wps:txbx>
                            <wps:bodyPr wrap="square" lIns="5400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29080" y="0"/>
                                <a:ext cx="6858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BCc6 = 1</w:t>
                                  </w:r>
                                </w:p>
                              </w:txbxContent>
                            </wps:txbx>
                            <wps:bodyPr wrap="square" lIns="5400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29000" y="0"/>
                                <a:ext cx="6858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Norma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114800" y="0"/>
                                <a:ext cx="6858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A ou 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14368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L2</w:t>
                                  </w:r>
                                </w:p>
                              </w:txbxContent>
                            </wps:txbx>
                            <wps:bodyPr wrap="square" lIns="54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0060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486400" y="0"/>
                                <a:ext cx="6858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oupure</w:t>
                                  </w:r>
                                </w:p>
                              </w:txbxContent>
                            </wps:txbx>
                            <wps:bodyPr wrap="square" lIns="5400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17220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ourt circuit</w:t>
                                  </w:r>
                                </w:p>
                              </w:txbxContent>
                            </wps:txbx>
                            <wps:bodyPr wrap="square" lIns="5400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10288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èm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cas</w:t>
                              </w:r>
                            </w:p>
                          </w:txbxContent>
                        </wps:txbx>
                        <wps:bodyPr wrap="square" lIns="5400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0288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 = 0</w:t>
                              </w:r>
                            </w:p>
                          </w:txbxContent>
                        </wps:txbx>
                        <wps:bodyPr wrap="square" lIns="5400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1028880"/>
                            <a:ext cx="459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 = 1</w:t>
                              </w:r>
                            </w:p>
                          </w:txbxContent>
                        </wps:txbx>
                        <wps:bodyPr wrap="square" lIns="5400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0288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2 = 0</w:t>
                              </w:r>
                            </w:p>
                          </w:txbxContent>
                        </wps:txbx>
                        <wps:bodyPr wrap="square" lIns="1764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0288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Cc5 = 1</w:t>
                              </w:r>
                            </w:p>
                          </w:txbxContent>
                        </wps:txbx>
                        <wps:bodyPr wrap="square" lIns="5400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0288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Cc6 = 0</w:t>
                              </w:r>
                            </w:p>
                          </w:txbxContent>
                        </wps:txbx>
                        <wps:bodyPr wrap="square" lIns="5400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0288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rm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0288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 ou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10288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2</w:t>
                              </w:r>
                            </w:p>
                          </w:txbxContent>
                        </wps:txbx>
                        <wps:bodyPr wrap="square" l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10288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10288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upure</w:t>
                              </w:r>
                            </w:p>
                          </w:txbxContent>
                        </wps:txbx>
                        <wps:bodyPr wrap="square" lIns="5400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10288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urt circuit</w:t>
                              </w:r>
                            </w:p>
                          </w:txbxContent>
                        </wps:txbx>
                        <wps:bodyPr wrap="square" lIns="5400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èm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cas</w:t>
                              </w:r>
                            </w:p>
                          </w:txbxContent>
                        </wps:txbx>
                        <wps:bodyPr wrap="square" lIns="5400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371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 = 0</w:t>
                              </w:r>
                            </w:p>
                          </w:txbxContent>
                        </wps:txbx>
                        <wps:bodyPr wrap="square" lIns="5400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1371600"/>
                            <a:ext cx="459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 = 1</w:t>
                              </w:r>
                            </w:p>
                          </w:txbxContent>
                        </wps:txbx>
                        <wps:bodyPr wrap="square" lIns="5400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371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2 = 1</w:t>
                              </w:r>
                            </w:p>
                          </w:txbxContent>
                        </wps:txbx>
                        <wps:bodyPr wrap="square" lIns="1764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3716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Cc5 = 0</w:t>
                              </w:r>
                            </w:p>
                          </w:txbxContent>
                        </wps:txbx>
                        <wps:bodyPr wrap="square" lIns="5400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3716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Cc6 = 1</w:t>
                              </w:r>
                            </w:p>
                          </w:txbxContent>
                        </wps:txbx>
                        <wps:bodyPr wrap="square" lIns="5400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3716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rm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3716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 ou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1371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2</w:t>
                              </w:r>
                            </w:p>
                          </w:txbxContent>
                        </wps:txbx>
                        <wps:bodyPr wrap="square" l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1371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13716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upure</w:t>
                              </w:r>
                            </w:p>
                          </w:txbxContent>
                        </wps:txbx>
                        <wps:bodyPr wrap="square" lIns="5400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1371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urt circuit</w:t>
                              </w:r>
                            </w:p>
                          </w:txbxContent>
                        </wps:txbx>
                        <wps:bodyPr wrap="square" lIns="5400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46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èm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cas</w:t>
                              </w:r>
                            </w:p>
                          </w:txbxContent>
                        </wps:txbx>
                        <wps:bodyPr wrap="square" lIns="5400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7146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 = 1</w:t>
                              </w:r>
                            </w:p>
                          </w:txbxContent>
                        </wps:txbx>
                        <wps:bodyPr wrap="square" lIns="5400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1714680"/>
                            <a:ext cx="459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 = 0</w:t>
                              </w:r>
                            </w:p>
                          </w:txbxContent>
                        </wps:txbx>
                        <wps:bodyPr wrap="square" lIns="5400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7146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2 = 1</w:t>
                              </w:r>
                            </w:p>
                          </w:txbxContent>
                        </wps:txbx>
                        <wps:bodyPr wrap="square" lIns="1764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7146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Cc5 = 1</w:t>
                              </w:r>
                            </w:p>
                          </w:txbxContent>
                        </wps:txbx>
                        <wps:bodyPr wrap="square" lIns="5400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7146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Cc6 = 1</w:t>
                              </w:r>
                            </w:p>
                          </w:txbxContent>
                        </wps:txbx>
                        <wps:bodyPr wrap="square" lIns="5400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7146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rm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7146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 ou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17146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2</w:t>
                              </w:r>
                            </w:p>
                          </w:txbxContent>
                        </wps:txbx>
                        <wps:bodyPr wrap="square" l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17146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17146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upure</w:t>
                              </w:r>
                            </w:p>
                          </w:txbxContent>
                        </wps:txbx>
                        <wps:bodyPr wrap="square" lIns="5400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17146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urt circuit</w:t>
                              </w:r>
                            </w:p>
                          </w:txbxContent>
                        </wps:txbx>
                        <wps:bodyPr wrap="square" lIns="5400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0pt;width:522pt;height:162pt" coordorigin="-720,0" coordsize="10440,3240">
                <v:group id="shape_0" style="position:absolute;left:-720;top:0;width:10440;height:1620">
                  <v:shape id="shape_0" fillcolor="white" stroked="t" o:allowincell="f" style="position:absolute;left:-720;top:0;width:52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Fonctionnement sous tension, pas de fumées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604;top:0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nne ?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-720;top:540;width:10440;height:540">
                    <v:shape id="shape_0" fillcolor="white" stroked="t" o:allowincell="f" style="position:absolute;left:-720;top:540;width:89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c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80;top:540;width:7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 = 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99;top:540;width:722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 = 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620;top:540;width:7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2 = 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340;top:540;width:10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Cc5 = 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420;top:540;width:10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Cc6 = 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680;top:540;width:10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orma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760;top:540;width:10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 ou 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380;top:540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840;top:540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K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920;top:540;width:10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upur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000;top:540;width:7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urt circui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-720;top:1080;width:10440;height:540">
                    <v:shape id="shape_0" fillcolor="white" stroked="t" o:allowincell="f" style="position:absolute;left:-720;top:1080;width:89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èm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c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80;top:1080;width:7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 = 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99;top:1080;width:722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 = 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620;top:1080;width:7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2 = 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340;top:1080;width:10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Cc5 = 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420;top:1080;width:10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Cc6 = 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680;top:1080;width:10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orma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760;top:1080;width:10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 ou 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380;top:1080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840;top:1080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K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920;top:1080;width:10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upur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000;top:1080;width:7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urt circui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shape id="shape_0" fillcolor="white" stroked="t" o:allowincell="f" style="position:absolute;left:-720;top:162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èm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c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62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 =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;top:1620;width:72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 =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162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2 =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162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Cc5 =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162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Cc6 =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162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rm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162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 ou 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162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162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162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upu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0;top:162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urt circu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20;top:216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èm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c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216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 =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;top:2160;width:72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 =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216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2 =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216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Cc5 =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216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Cc6 =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216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rm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216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 ou 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216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216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216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upu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0;top:216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urt circu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20;top:270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èm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c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270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 =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;top:2700;width:72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 =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270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2 =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270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Cc5 =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270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Cc6 =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270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rm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270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 ou 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270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270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270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upu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0;top:270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urt circu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57500</wp:posOffset>
                </wp:positionH>
                <wp:positionV relativeFrom="paragraph">
                  <wp:posOffset>3129915</wp:posOffset>
                </wp:positionV>
                <wp:extent cx="2971800" cy="3112770"/>
                <wp:effectExtent l="0" t="0" r="0" b="1905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3112920"/>
                          <a:chOff x="0" y="0"/>
                          <a:chExt cx="2971800" cy="3112920"/>
                        </a:xfrm>
                      </wpg:grpSpPr>
                      <wps:wsp>
                        <wps:cNvSpPr txBox="1"/>
                        <wps:spPr>
                          <a:xfrm>
                            <a:off x="1553040" y="2228760"/>
                            <a:ext cx="45720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2628360"/>
                            <a:ext cx="3589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0" y="0"/>
                            <a:ext cx="17575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n énergie au rep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9720" y="3112920"/>
                            <a:ext cx="15429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2640" y="2651040"/>
                            <a:ext cx="2725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5400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6640" y="2868120"/>
                            <a:ext cx="0" cy="244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720" y="1999440"/>
                            <a:ext cx="0" cy="217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720" y="2461320"/>
                            <a:ext cx="0" cy="189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2214720"/>
                            <a:ext cx="258480" cy="24444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720" y="2868120"/>
                            <a:ext cx="0" cy="244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2171880"/>
                            <a:ext cx="11952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2461320"/>
                            <a:ext cx="0" cy="189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240" y="2171880"/>
                            <a:ext cx="3441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3840" y="2244240"/>
                            <a:ext cx="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2325240"/>
                            <a:ext cx="25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3800" y="1736640"/>
                            <a:ext cx="3981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6640" y="723960"/>
                            <a:ext cx="0" cy="217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905040"/>
                            <a:ext cx="7236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194480"/>
                            <a:ext cx="0" cy="977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240" y="913680"/>
                            <a:ext cx="34416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3840" y="968400"/>
                            <a:ext cx="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1049760"/>
                            <a:ext cx="63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0920" y="252720"/>
                            <a:ext cx="3981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1640" y="905040"/>
                            <a:ext cx="144720" cy="28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640" y="1194480"/>
                            <a:ext cx="470520" cy="137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2166">
                                <a:moveTo>
                                  <a:pt x="741" y="0"/>
                                </a:moveTo>
                                <a:lnTo>
                                  <a:pt x="741" y="2166"/>
                                </a:lnTo>
                                <a:lnTo>
                                  <a:pt x="0" y="2166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941040"/>
                            <a:ext cx="108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9410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6360" y="506880"/>
                            <a:ext cx="0" cy="434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723960"/>
                            <a:ext cx="470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629080"/>
                            <a:ext cx="79920" cy="26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960" y="254376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25146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Cc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46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Cc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4080" y="2567160"/>
                            <a:ext cx="571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246.45pt;width:234.05pt;height:245.05pt" coordorigin="4500,4929" coordsize="4681,4901">
                <v:shape id="shape_0" stroked="f" o:allowincell="f" style="position:absolute;left:6946;top:8439;width:719;height:6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9;top:9068;width:564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28;top:4929;width:2767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n énergie au rep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49,9831" to="8078,9831" stroked="t" o:allowincell="f" style="position:absolute">
                  <v:stroke color="black" weight="38160" dashstyle="shortdo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875;top:9104;width:42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01,9446" to="6101,9830" stroked="t" o:allowincell="f" style="position:absolute">
                  <v:stroke color="black" weight="38160" dashstyle="shortdot" joinstyle="miter" endcap="flat"/>
                  <v:fill o:detectmouseclick="t" on="false"/>
                  <w10:wrap type="none"/>
                </v:line>
                <v:line id="shape_0" from="7676,8078" to="7676,8419" stroked="t" o:allowincell="f" style="position:absolute">
                  <v:stroke color="red" weight="38160" joinstyle="miter" endcap="flat"/>
                  <v:fill o:detectmouseclick="t" on="false"/>
                  <w10:wrap type="none"/>
                </v:line>
                <v:line id="shape_0" from="7676,8805" to="7676,910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463;top:8417;width:406;height:384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76,9446" to="7676,9830" stroked="t" o:allowincell="f" style="position:absolute">
                  <v:stroke color="black" weight="38160" dashstyle="shortdot" joinstyle="miter" endcap="flat"/>
                  <v:fill o:detectmouseclick="t" on="false"/>
                  <w10:wrap type="none"/>
                </v:line>
                <v:line id="shape_0" from="5913,8349" to="6100,8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84,8805" to="6084,910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5398;top:8349;width:5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29,8463" to="5829,87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29,8591" to="6235,8591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shape id="shape_0" stroked="f" o:allowincell="f" style="position:absolute;left:7451;top:7664;width:626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01,6069" to="6101,6410" stroked="t" o:allowincell="f" style="position:absolute">
                  <v:stroke color="red" weight="38160" joinstyle="miter" endcap="flat"/>
                  <v:fill o:detectmouseclick="t" on="false"/>
                  <w10:wrap type="none"/>
                </v:line>
                <v:line id="shape_0" from="6084,6354" to="6197,68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84,6810" to="6084,834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5398;top:6368;width:54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29,6454" to="5829,67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29,6582" to="6824,6582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shape id="shape_0" stroked="f" o:allowincell="f" style="position:absolute;left:6596;top:5327;width:626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97,6354" to="6824,67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741,2166" path="m741,0l741,2166l0,2166e" stroked="t" o:allowincell="f" style="position:absolute;left:6087;top:6810;width:740;height:2165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6084,6411" to="6254,641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825,6411" to="6825,64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25,5727" to="6825,6410" stroked="t" o:allowincell="f" style="position:absolute;flip:y">
                  <v:stroke color="red" weight="38160" joinstyle="miter" endcap="flat"/>
                  <v:fill o:detectmouseclick="t" on="false"/>
                  <w10:wrap type="none"/>
                </v:line>
                <v:line id="shape_0" from="6084,6069" to="6824,6069" stroked="t" o:allowincell="f" style="position:absolute">
                  <v:stroke color="red" weight="38160" joinstyle="miter" endcap="flat"/>
                  <v:fill o:detectmouseclick="t" on="false"/>
                  <w10:wrap type="none"/>
                </v:line>
                <v:line id="shape_0" from="7561,9069" to="7686,9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81,8935" to="8400,8935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281;top:888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Cc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888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Cc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68,8972" to="6067,8972" stroked="t" o:allowincell="f" style="position:absolute;flip:x">
                  <v:stroke color="black" weight="1908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58775</wp:posOffset>
                </wp:positionH>
                <wp:positionV relativeFrom="paragraph">
                  <wp:posOffset>2152650</wp:posOffset>
                </wp:positionV>
                <wp:extent cx="2971800" cy="3112770"/>
                <wp:effectExtent l="0" t="0" r="0" b="1905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3112920"/>
                          <a:chOff x="0" y="0"/>
                          <a:chExt cx="2971800" cy="3112920"/>
                        </a:xfrm>
                      </wpg:grpSpPr>
                      <wps:wsp>
                        <wps:cNvSpPr txBox="1"/>
                        <wps:spPr>
                          <a:xfrm>
                            <a:off x="1698120" y="2207160"/>
                            <a:ext cx="3589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0" y="0"/>
                            <a:ext cx="17575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n énergie au rep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9720" y="3112920"/>
                            <a:ext cx="15429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2640" y="2651040"/>
                            <a:ext cx="2725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5400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6640" y="2868120"/>
                            <a:ext cx="0" cy="244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720" y="1999440"/>
                            <a:ext cx="0" cy="217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6000" y="2177280"/>
                            <a:ext cx="34920" cy="28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720" y="2461320"/>
                            <a:ext cx="0" cy="189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7120" y="2623680"/>
                            <a:ext cx="258480" cy="24444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720" y="2868120"/>
                            <a:ext cx="0" cy="244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2612520"/>
                            <a:ext cx="457200" cy="47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7120" y="2171880"/>
                            <a:ext cx="11952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2461320"/>
                            <a:ext cx="0" cy="189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240" y="2171880"/>
                            <a:ext cx="3441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3840" y="2244240"/>
                            <a:ext cx="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2325240"/>
                            <a:ext cx="25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3800" y="1736640"/>
                            <a:ext cx="3981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6640" y="723960"/>
                            <a:ext cx="0" cy="217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905040"/>
                            <a:ext cx="7236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194480"/>
                            <a:ext cx="0" cy="977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240" y="913680"/>
                            <a:ext cx="34416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3840" y="968400"/>
                            <a:ext cx="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1049760"/>
                            <a:ext cx="63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0920" y="252720"/>
                            <a:ext cx="3981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1640" y="905040"/>
                            <a:ext cx="144720" cy="28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640" y="1194480"/>
                            <a:ext cx="470520" cy="137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2166">
                                <a:moveTo>
                                  <a:pt x="741" y="0"/>
                                </a:moveTo>
                                <a:lnTo>
                                  <a:pt x="741" y="2166"/>
                                </a:lnTo>
                                <a:lnTo>
                                  <a:pt x="0" y="2166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941040"/>
                            <a:ext cx="108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9410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6360" y="506880"/>
                            <a:ext cx="0" cy="434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723960"/>
                            <a:ext cx="470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9440" y="2213640"/>
                            <a:ext cx="74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960" y="254376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25146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Cc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46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Cc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4080" y="2567160"/>
                            <a:ext cx="571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25pt;margin-top:169.5pt;width:234pt;height:245.1pt" coordorigin="-565,3390" coordsize="4680,4902">
                <v:shape id="shape_0" stroked="f" o:allowincell="f" style="position:absolute;left:2109;top:6866;width:564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;top:3390;width:2767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n énergie au rep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4,8292" to="3013,8292" stroked="t" o:allowincell="f" style="position:absolute">
                  <v:stroke color="black" weight="38160" dashstyle="shortdo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09;top:7565;width:42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36,7907" to="1036,8291" stroked="t" o:allowincell="f" style="position:absolute">
                  <v:stroke color="black" weight="38160" dashstyle="shortdot" joinstyle="miter" endcap="flat"/>
                  <v:fill o:detectmouseclick="t" on="false"/>
                  <w10:wrap type="none"/>
                </v:line>
                <v:line id="shape_0" from="2611,6539" to="2611,6880" stroked="t" o:allowincell="f" style="position:absolute">
                  <v:stroke color="red" weight="38160" joinstyle="miter" endcap="flat"/>
                  <v:fill o:detectmouseclick="t" on="false"/>
                  <w10:wrap type="none"/>
                </v:line>
                <v:line id="shape_0" from="2610,6819" to="2664,72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11,7266" to="2611,756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07;top:7522;width:406;height:384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11,7907" to="2611,8291" stroked="t" o:allowincell="f" style="position:absolute">
                  <v:stroke color="black" weight="381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1955;top:7504;width:719;height:7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8,6811" to="1035,72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9,7266" to="1019,756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333;top:6811;width:5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4,6924" to="764,7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4,7052" to="1170,7052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shape id="shape_0" stroked="f" o:allowincell="f" style="position:absolute;left:2386;top:6125;width:626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36,4530" to="1036,4871" stroked="t" o:allowincell="f" style="position:absolute">
                  <v:stroke color="red" weight="38160" joinstyle="miter" endcap="flat"/>
                  <v:fill o:detectmouseclick="t" on="false"/>
                  <w10:wrap type="none"/>
                </v:line>
                <v:line id="shape_0" from="1019,4815" to="1132,52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19,5271" to="1019,680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333;top:4829;width:54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4,4915" to="764,5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4,5043" to="1759,5043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shape id="shape_0" stroked="f" o:allowincell="f" style="position:absolute;left:1531;top:3788;width:626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32,4815" to="1759,5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741,2166" path="m741,0l741,2166l0,2166e" stroked="t" o:allowincell="f" style="position:absolute;left:1022;top:5271;width:740;height:2165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1019,4872" to="1189,487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760,4872" to="1760,4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60,4188" to="1760,4871" stroked="t" o:allowincell="f" style="position:absolute;flip:y">
                  <v:stroke color="red" weight="38160" joinstyle="miter" endcap="flat"/>
                  <v:fill o:detectmouseclick="t" on="false"/>
                  <w10:wrap type="none"/>
                </v:line>
                <v:line id="shape_0" from="1019,4530" to="1759,4530" stroked="t" o:allowincell="f" style="position:absolute">
                  <v:stroke color="red" weight="38160" joinstyle="miter" endcap="flat"/>
                  <v:fill o:detectmouseclick="t" on="false"/>
                  <w10:wrap type="none"/>
                </v:line>
                <v:line id="shape_0" from="2583,6876" to="2700,68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16,7396" to="3335,7396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215;top:735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Cc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65;top:735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Cc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3,7433" to="1002,7433" stroked="t" o:allowincell="f" style="position:absolute;flip:x">
                  <v:stroke color="black" weight="1908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57200</wp:posOffset>
                </wp:positionH>
                <wp:positionV relativeFrom="paragraph">
                  <wp:posOffset>6515100</wp:posOffset>
                </wp:positionV>
                <wp:extent cx="6629400" cy="20574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2057400"/>
                          <a:chOff x="0" y="0"/>
                          <a:chExt cx="6629400" cy="2057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29400" cy="102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3148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Fonctionnement sous tension, pas de fumées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8840" y="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anne ?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343080"/>
                              <a:ext cx="6629400" cy="343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er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 cas</w:t>
                                  </w:r>
                                </w:p>
                              </w:txbxContent>
                            </wps:txbx>
                            <wps:bodyPr wrap="square" lIns="54000" r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168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A = 0</w:t>
                                  </w:r>
                                </w:p>
                              </w:txbxContent>
                            </wps:txbx>
                            <wps:bodyPr wrap="square" lIns="5400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28160" y="0"/>
                                <a:ext cx="4590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B = 0</w:t>
                                  </w:r>
                                </w:p>
                              </w:txbxContent>
                            </wps:txbx>
                            <wps:bodyPr wrap="square" lIns="5400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8608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L3 = 0</w:t>
                                  </w:r>
                                </w:p>
                              </w:txbxContent>
                            </wps:txbx>
                            <wps:bodyPr wrap="square" lIns="1764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43280" y="0"/>
                                <a:ext cx="6858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BCc5 = 0</w:t>
                                  </w:r>
                                </w:p>
                              </w:txbxContent>
                            </wps:txbx>
                            <wps:bodyPr wrap="square" lIns="5400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29080" y="0"/>
                                <a:ext cx="6858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BCc6 = 1</w:t>
                                  </w:r>
                                </w:p>
                              </w:txbxContent>
                            </wps:txbx>
                            <wps:bodyPr wrap="square" lIns="5400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29000" y="0"/>
                                <a:ext cx="6858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Norma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114800" y="0"/>
                                <a:ext cx="6858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A ou 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14368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L3</w:t>
                                  </w:r>
                                </w:p>
                              </w:txbxContent>
                            </wps:txbx>
                            <wps:bodyPr wrap="square" lIns="54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0060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486400" y="0"/>
                                <a:ext cx="6858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oupure</w:t>
                                  </w:r>
                                </w:p>
                              </w:txbxContent>
                            </wps:txbx>
                            <wps:bodyPr wrap="square" lIns="5400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17220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ourt circuit</w:t>
                                  </w:r>
                                </w:p>
                              </w:txbxContent>
                            </wps:txbx>
                            <wps:bodyPr wrap="square" lIns="5400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85800"/>
                              <a:ext cx="6629400" cy="343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èm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 cas</w:t>
                                  </w:r>
                                </w:p>
                              </w:txbxContent>
                            </wps:txbx>
                            <wps:bodyPr wrap="square" lIns="54000" r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168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A = 0</w:t>
                                  </w:r>
                                </w:p>
                              </w:txbxContent>
                            </wps:txbx>
                            <wps:bodyPr wrap="square" lIns="5400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28160" y="0"/>
                                <a:ext cx="4590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B = 0</w:t>
                                  </w:r>
                                </w:p>
                              </w:txbxContent>
                            </wps:txbx>
                            <wps:bodyPr wrap="square" lIns="5400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8608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L3 = 1</w:t>
                                  </w:r>
                                </w:p>
                              </w:txbxContent>
                            </wps:txbx>
                            <wps:bodyPr wrap="square" lIns="1764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43280" y="0"/>
                                <a:ext cx="6858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BCc5 = 1</w:t>
                                  </w:r>
                                </w:p>
                              </w:txbxContent>
                            </wps:txbx>
                            <wps:bodyPr wrap="square" lIns="5400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29080" y="0"/>
                                <a:ext cx="6858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BCc6 = 0</w:t>
                                  </w:r>
                                </w:p>
                              </w:txbxContent>
                            </wps:txbx>
                            <wps:bodyPr wrap="square" lIns="5400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29000" y="0"/>
                                <a:ext cx="6858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Norma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114800" y="0"/>
                                <a:ext cx="6858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A ou 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14368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L3</w:t>
                                  </w:r>
                                </w:p>
                              </w:txbxContent>
                            </wps:txbx>
                            <wps:bodyPr wrap="square" lIns="54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0060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486400" y="0"/>
                                <a:ext cx="6858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oupure</w:t>
                                  </w:r>
                                </w:p>
                              </w:txbxContent>
                            </wps:txbx>
                            <wps:bodyPr wrap="square" lIns="5400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17220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ourt circuit</w:t>
                                  </w:r>
                                </w:p>
                              </w:txbxContent>
                            </wps:txbx>
                            <wps:bodyPr wrap="square" lIns="5400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10288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èm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cas</w:t>
                              </w:r>
                            </w:p>
                          </w:txbxContent>
                        </wps:txbx>
                        <wps:bodyPr wrap="square" lIns="5400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0288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 = 0</w:t>
                              </w:r>
                            </w:p>
                          </w:txbxContent>
                        </wps:txbx>
                        <wps:bodyPr wrap="square" lIns="5400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1028880"/>
                            <a:ext cx="459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 = 1</w:t>
                              </w:r>
                            </w:p>
                          </w:txbxContent>
                        </wps:txbx>
                        <wps:bodyPr wrap="square" lIns="5400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0288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3 = 0</w:t>
                              </w:r>
                            </w:p>
                          </w:txbxContent>
                        </wps:txbx>
                        <wps:bodyPr wrap="square" lIns="1764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0288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Cc5 = 1</w:t>
                              </w:r>
                            </w:p>
                          </w:txbxContent>
                        </wps:txbx>
                        <wps:bodyPr wrap="square" lIns="5400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0288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Cc6 = 0</w:t>
                              </w:r>
                            </w:p>
                          </w:txbxContent>
                        </wps:txbx>
                        <wps:bodyPr wrap="square" lIns="5400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0288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rm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0288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 ou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10288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3</w:t>
                              </w:r>
                            </w:p>
                          </w:txbxContent>
                        </wps:txbx>
                        <wps:bodyPr wrap="square" l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10288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10288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upure</w:t>
                              </w:r>
                            </w:p>
                          </w:txbxContent>
                        </wps:txbx>
                        <wps:bodyPr wrap="square" lIns="5400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10288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urt circuit</w:t>
                              </w:r>
                            </w:p>
                          </w:txbxContent>
                        </wps:txbx>
                        <wps:bodyPr wrap="square" lIns="5400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èm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cas</w:t>
                              </w:r>
                            </w:p>
                          </w:txbxContent>
                        </wps:txbx>
                        <wps:bodyPr wrap="square" lIns="5400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371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 = 0</w:t>
                              </w:r>
                            </w:p>
                          </w:txbxContent>
                        </wps:txbx>
                        <wps:bodyPr wrap="square" lIns="5400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1371600"/>
                            <a:ext cx="459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 = 1</w:t>
                              </w:r>
                            </w:p>
                          </w:txbxContent>
                        </wps:txbx>
                        <wps:bodyPr wrap="square" lIns="5400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371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3 = 0</w:t>
                              </w:r>
                            </w:p>
                          </w:txbxContent>
                        </wps:txbx>
                        <wps:bodyPr wrap="square" lIns="1764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3716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Cc5 = 1</w:t>
                              </w:r>
                            </w:p>
                          </w:txbxContent>
                        </wps:txbx>
                        <wps:bodyPr wrap="square" lIns="5400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3716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Cc6 = 1</w:t>
                              </w:r>
                            </w:p>
                          </w:txbxContent>
                        </wps:txbx>
                        <wps:bodyPr wrap="square" lIns="5400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3716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rm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3716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 ou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1371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3</w:t>
                              </w:r>
                            </w:p>
                          </w:txbxContent>
                        </wps:txbx>
                        <wps:bodyPr wrap="square" l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1371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13716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upure</w:t>
                              </w:r>
                            </w:p>
                          </w:txbxContent>
                        </wps:txbx>
                        <wps:bodyPr wrap="square" lIns="5400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1371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urt circuit</w:t>
                              </w:r>
                            </w:p>
                          </w:txbxContent>
                        </wps:txbx>
                        <wps:bodyPr wrap="square" lIns="5400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46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èm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cas</w:t>
                              </w:r>
                            </w:p>
                          </w:txbxContent>
                        </wps:txbx>
                        <wps:bodyPr wrap="square" lIns="5400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7146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 = 1</w:t>
                              </w:r>
                            </w:p>
                          </w:txbxContent>
                        </wps:txbx>
                        <wps:bodyPr wrap="square" lIns="5400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1714680"/>
                            <a:ext cx="459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 = 0</w:t>
                              </w:r>
                            </w:p>
                          </w:txbxContent>
                        </wps:txbx>
                        <wps:bodyPr wrap="square" lIns="5400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7146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3 = 0</w:t>
                              </w:r>
                            </w:p>
                          </w:txbxContent>
                        </wps:txbx>
                        <wps:bodyPr wrap="square" lIns="1764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7146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Cc5 = 0</w:t>
                              </w:r>
                            </w:p>
                          </w:txbxContent>
                        </wps:txbx>
                        <wps:bodyPr wrap="square" lIns="5400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7146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Cc6 = 1</w:t>
                              </w:r>
                            </w:p>
                          </w:txbxContent>
                        </wps:txbx>
                        <wps:bodyPr wrap="square" lIns="5400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7146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rm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7146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 ou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17146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3</w:t>
                              </w:r>
                            </w:p>
                          </w:txbxContent>
                        </wps:txbx>
                        <wps:bodyPr wrap="square" l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17146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17146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upure</w:t>
                              </w:r>
                            </w:p>
                          </w:txbxContent>
                        </wps:txbx>
                        <wps:bodyPr wrap="square" lIns="5400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17146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urt circuit</w:t>
                              </w:r>
                            </w:p>
                          </w:txbxContent>
                        </wps:txbx>
                        <wps:bodyPr wrap="square" lIns="5400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513pt;width:522pt;height:162.05pt" coordorigin="-720,10260" coordsize="10440,3241">
                <v:group id="shape_0" style="position:absolute;left:-720;top:10260;width:10440;height:1620">
                  <v:shape id="shape_0" fillcolor="white" stroked="t" o:allowincell="f" style="position:absolute;left:-720;top:10260;width:52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Fonctionnement sous tension, pas de fumées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491;top:10260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nne ?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-720;top:10801;width:10440;height:540">
                    <v:shape id="shape_0" fillcolor="white" stroked="t" o:allowincell="f" style="position:absolute;left:-720;top:10801;width:89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c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80;top:10801;width:7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 = 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99;top:10801;width:722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 = 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620;top:10801;width:7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3 = 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340;top:10801;width:10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Cc5 = 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420;top:10801;width:10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Cc6 = 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680;top:10801;width:10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orma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760;top:10801;width:10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 ou 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380;top:10801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840;top:10801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K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920;top:10801;width:10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upur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000;top:10801;width:7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urt circui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-720;top:11340;width:10440;height:540">
                    <v:shape id="shape_0" fillcolor="white" stroked="t" o:allowincell="f" style="position:absolute;left:-720;top:11340;width:89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èm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c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80;top:11340;width:7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 = 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99;top:11340;width:722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 = 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620;top:11340;width:7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3 = 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340;top:11340;width:10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Cc5 = 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420;top:11340;width:10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Cc6 = 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680;top:11340;width:10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orma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760;top:11340;width:10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 ou 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380;top:11340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840;top:11340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K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920;top:11340;width:10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upur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000;top:11340;width:7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urt circui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shape id="shape_0" fillcolor="white" stroked="t" o:allowincell="f" style="position:absolute;left:-720;top:11881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èm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c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188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 =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;top:11881;width:72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 =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1188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3 =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11881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Cc5 =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11881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Cc6 =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11881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rm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11881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 ou 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1188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1188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11881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upu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0;top:1188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urt circu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20;top:1242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èm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c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242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 =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;top:12420;width:72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 =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1242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3 =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1242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Cc5 =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1242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Cc6 =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1242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rm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1242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 ou 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1242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1242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1242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upu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0;top:1242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urt circu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20;top:12961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èm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c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296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 =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;top:12961;width:72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 =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1296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3 =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12961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Cc5 =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12961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Cc6 =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12961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rm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12961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 ou 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1296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1296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12961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upu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0;top:1296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urt circu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941955</wp:posOffset>
                </wp:positionH>
                <wp:positionV relativeFrom="paragraph">
                  <wp:posOffset>287020</wp:posOffset>
                </wp:positionV>
                <wp:extent cx="861060" cy="358775"/>
                <wp:effectExtent l="14605" t="15240" r="15240" b="146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3589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1.65pt;margin-top:22.6pt;width:67.75pt;height:28.2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951095</wp:posOffset>
                </wp:positionH>
                <wp:positionV relativeFrom="paragraph">
                  <wp:posOffset>645795</wp:posOffset>
                </wp:positionV>
                <wp:extent cx="861060" cy="358775"/>
                <wp:effectExtent l="14605" t="15240" r="15240" b="146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3589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9.85pt;margin-top:50.85pt;width:67.75pt;height:28.2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92320</wp:posOffset>
                </wp:positionH>
                <wp:positionV relativeFrom="paragraph">
                  <wp:posOffset>645795</wp:posOffset>
                </wp:positionV>
                <wp:extent cx="502285" cy="358775"/>
                <wp:effectExtent l="15240" t="15240" r="14605" b="146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3589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1.6pt;margin-top:50.85pt;width:39.5pt;height:28.2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870200</wp:posOffset>
                </wp:positionH>
                <wp:positionV relativeFrom="paragraph">
                  <wp:posOffset>1004570</wp:posOffset>
                </wp:positionV>
                <wp:extent cx="861060" cy="358775"/>
                <wp:effectExtent l="14605" t="15240" r="15240" b="146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3589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6pt;margin-top:79.1pt;width:67.75pt;height:28.2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15995</wp:posOffset>
                </wp:positionH>
                <wp:positionV relativeFrom="paragraph">
                  <wp:posOffset>1363345</wp:posOffset>
                </wp:positionV>
                <wp:extent cx="861060" cy="358775"/>
                <wp:effectExtent l="14605" t="15240" r="15240" b="146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3589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6.85pt;margin-top:107.35pt;width:67.75pt;height:28.2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951095</wp:posOffset>
                </wp:positionH>
                <wp:positionV relativeFrom="paragraph">
                  <wp:posOffset>1363345</wp:posOffset>
                </wp:positionV>
                <wp:extent cx="861060" cy="358775"/>
                <wp:effectExtent l="14605" t="15240" r="15240" b="146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3589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9.85pt;margin-top:107.35pt;width:67.75pt;height:28.2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022850</wp:posOffset>
                </wp:positionH>
                <wp:positionV relativeFrom="paragraph">
                  <wp:posOffset>1722120</wp:posOffset>
                </wp:positionV>
                <wp:extent cx="1219835" cy="358775"/>
                <wp:effectExtent l="15240" t="15240" r="14605" b="146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680" cy="3589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5.5pt;margin-top:135.6pt;width:96pt;height:28.2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305300</wp:posOffset>
                </wp:positionH>
                <wp:positionV relativeFrom="paragraph">
                  <wp:posOffset>1722120</wp:posOffset>
                </wp:positionV>
                <wp:extent cx="358775" cy="358775"/>
                <wp:effectExtent l="15240" t="15240" r="14605" b="146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3589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9pt;margin-top:135.6pt;width:28.2pt;height:28.2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870200</wp:posOffset>
                </wp:positionH>
                <wp:positionV relativeFrom="paragraph">
                  <wp:posOffset>6816725</wp:posOffset>
                </wp:positionV>
                <wp:extent cx="861060" cy="358775"/>
                <wp:effectExtent l="14605" t="15240" r="15240" b="146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3589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6pt;margin-top:536.75pt;width:67.75pt;height:28.2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515995</wp:posOffset>
                </wp:positionH>
                <wp:positionV relativeFrom="paragraph">
                  <wp:posOffset>7175500</wp:posOffset>
                </wp:positionV>
                <wp:extent cx="861060" cy="358775"/>
                <wp:effectExtent l="14605" t="15240" r="15240" b="146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3589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6.85pt;margin-top:565pt;width:67.75pt;height:28.2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668645</wp:posOffset>
                </wp:positionH>
                <wp:positionV relativeFrom="paragraph">
                  <wp:posOffset>7175500</wp:posOffset>
                </wp:positionV>
                <wp:extent cx="574040" cy="358775"/>
                <wp:effectExtent l="14605" t="15240" r="15240" b="146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3589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6.35pt;margin-top:565pt;width:45.15pt;height:28.2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951095</wp:posOffset>
                </wp:positionH>
                <wp:positionV relativeFrom="paragraph">
                  <wp:posOffset>7534275</wp:posOffset>
                </wp:positionV>
                <wp:extent cx="861060" cy="358775"/>
                <wp:effectExtent l="14605" t="15240" r="15240" b="146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3589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9.85pt;margin-top:593.25pt;width:67.75pt;height:28.2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664075</wp:posOffset>
                </wp:positionH>
                <wp:positionV relativeFrom="paragraph">
                  <wp:posOffset>7534275</wp:posOffset>
                </wp:positionV>
                <wp:extent cx="430530" cy="358775"/>
                <wp:effectExtent l="14605" t="15240" r="15240" b="146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3589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7.25pt;margin-top:593.25pt;width:33.85pt;height:28.2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022850</wp:posOffset>
                </wp:positionH>
                <wp:positionV relativeFrom="paragraph">
                  <wp:posOffset>7893050</wp:posOffset>
                </wp:positionV>
                <wp:extent cx="1219835" cy="358775"/>
                <wp:effectExtent l="15240" t="15240" r="14605" b="146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680" cy="3589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5.5pt;margin-top:621.5pt;width:96pt;height:28.2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305300</wp:posOffset>
                </wp:positionH>
                <wp:positionV relativeFrom="paragraph">
                  <wp:posOffset>7893050</wp:posOffset>
                </wp:positionV>
                <wp:extent cx="430530" cy="358775"/>
                <wp:effectExtent l="14605" t="15240" r="15240" b="146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3589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9pt;margin-top:621.5pt;width:33.85pt;height:28.2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951095</wp:posOffset>
                </wp:positionH>
                <wp:positionV relativeFrom="paragraph">
                  <wp:posOffset>8251825</wp:posOffset>
                </wp:positionV>
                <wp:extent cx="861060" cy="358775"/>
                <wp:effectExtent l="14605" t="15240" r="15240" b="146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3589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9.85pt;margin-top:649.75pt;width:67.75pt;height:28.2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659505</wp:posOffset>
                </wp:positionH>
                <wp:positionV relativeFrom="paragraph">
                  <wp:posOffset>8180070</wp:posOffset>
                </wp:positionV>
                <wp:extent cx="287020" cy="358775"/>
                <wp:effectExtent l="14605" t="15240" r="15240" b="146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3589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8.15pt;margin-top:644.1pt;width:22.55pt;height:28.2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70325</wp:posOffset>
                </wp:positionH>
                <wp:positionV relativeFrom="paragraph">
                  <wp:posOffset>-578485</wp:posOffset>
                </wp:positionV>
                <wp:extent cx="2409190" cy="466090"/>
                <wp:effectExtent l="0" t="0" r="0" b="0"/>
                <wp:wrapNone/>
                <wp:docPr id="9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                         Clas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6.7pt;mso-wrap-distance-left:9.05pt;mso-wrap-distance-right:9.05pt;mso-wrap-distance-top:0pt;mso-wrap-distance-bottom:0pt;margin-top:-45.55pt;mso-position-vertical-relative:text;margin-left:30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                         Cla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Pour pouvoir faire bouger le toit de la C3 souple il faut être sur que  les 4 contacteurs sont actionnés</w:t>
      </w:r>
    </w:p>
    <w:p>
      <w:pPr>
        <w:pStyle w:val="Normal"/>
        <w:ind w:right="2518" w:hanging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42080</wp:posOffset>
                </wp:positionH>
                <wp:positionV relativeFrom="paragraph">
                  <wp:posOffset>-1059180</wp:posOffset>
                </wp:positionV>
                <wp:extent cx="2409190" cy="466090"/>
                <wp:effectExtent l="0" t="0" r="0" b="0"/>
                <wp:wrapNone/>
                <wp:docPr id="9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                         Clas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6.7pt;mso-wrap-distance-left:9.05pt;mso-wrap-distance-right:9.05pt;mso-wrap-distance-top:0pt;mso-wrap-distance-bottom:0pt;margin-top:-83.4pt;mso-position-vertical-relative:text;margin-left:31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                         Cla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518" w:hanging="0"/>
        <w:rPr/>
      </w:pPr>
      <w:r>
        <w:rPr/>
        <w:t>2 solutions sont possibles</w:t>
      </w:r>
    </w:p>
    <w:p>
      <w:pPr>
        <w:pStyle w:val="Normal"/>
        <w:ind w:right="251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33545</wp:posOffset>
                </wp:positionH>
                <wp:positionV relativeFrom="paragraph">
                  <wp:posOffset>83185</wp:posOffset>
                </wp:positionV>
                <wp:extent cx="1363980" cy="7176770"/>
                <wp:effectExtent l="5080" t="5080" r="5080" b="10795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4040" cy="7176600"/>
                          <a:chOff x="0" y="0"/>
                          <a:chExt cx="1364040" cy="7176600"/>
                        </a:xfrm>
                      </wpg:grpSpPr>
                      <wpg:grpSp>
                        <wpg:cNvGrpSpPr/>
                        <wpg:grpSpPr>
                          <a:xfrm>
                            <a:off x="0" y="3333240"/>
                            <a:ext cx="861120" cy="3843720"/>
                          </a:xfrm>
                        </wpg:grpSpPr>
                        <wpg:grpSp>
                          <wpg:cNvGrpSpPr/>
                          <wpg:grpSpPr>
                            <a:xfrm>
                              <a:off x="215280" y="295200"/>
                              <a:ext cx="215280" cy="3547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5280" cy="886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15280" cy="22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5400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21400"/>
                                  <a:ext cx="215280" cy="22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5400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43160"/>
                                  <a:ext cx="215280" cy="22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5400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64920"/>
                                  <a:ext cx="215280" cy="22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54000" rIns="17640" tIns="10800" bIns="108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774080"/>
                                <a:ext cx="215280" cy="886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15280" cy="22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5400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21760"/>
                                  <a:ext cx="215280" cy="22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5400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43160"/>
                                  <a:ext cx="215280" cy="22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5400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64920"/>
                                  <a:ext cx="215280" cy="22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54000" rIns="17640" tIns="10800" bIns="108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887040"/>
                                <a:ext cx="215280" cy="886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15280" cy="22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5400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21760"/>
                                  <a:ext cx="215280" cy="22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5400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43160"/>
                                  <a:ext cx="215280" cy="22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5400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64920"/>
                                  <a:ext cx="215280" cy="22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54000" rIns="17640" tIns="10800" bIns="108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661120"/>
                                <a:ext cx="215280" cy="886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15280" cy="22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5400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21760"/>
                                  <a:ext cx="215280" cy="22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5400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43520"/>
                                  <a:ext cx="215280" cy="22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5400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64920"/>
                                  <a:ext cx="215280" cy="22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54000" rIns="17640" tIns="10800" bIns="1080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295200"/>
                              <a:ext cx="215280" cy="886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5280" cy="22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5400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21400"/>
                                <a:ext cx="215280" cy="22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5400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43160"/>
                                <a:ext cx="215280" cy="22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5400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64920"/>
                                <a:ext cx="215280" cy="22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54000" rIns="17640" tIns="10800" bIns="108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82960"/>
                              <a:ext cx="215280" cy="886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5280" cy="22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5400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21400"/>
                                <a:ext cx="215280" cy="22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5400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43160"/>
                                <a:ext cx="215280" cy="22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5400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64920"/>
                                <a:ext cx="215280" cy="22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54000" rIns="17640" tIns="10800" bIns="108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070000"/>
                              <a:ext cx="215280" cy="886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5280" cy="22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5400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21760"/>
                                <a:ext cx="215280" cy="22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5400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43160"/>
                                <a:ext cx="215280" cy="22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5400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64920"/>
                                <a:ext cx="215280" cy="22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54000" rIns="17640" tIns="10800" bIns="108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957040"/>
                              <a:ext cx="215280" cy="886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5280" cy="22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5400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21760"/>
                                <a:ext cx="215280" cy="22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5400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43160"/>
                                <a:ext cx="215280" cy="22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5400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64920"/>
                                <a:ext cx="215280" cy="22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54000" rIns="17640" tIns="10800" bIns="108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0560" y="295200"/>
                              <a:ext cx="215280" cy="886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5280" cy="22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5400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21400"/>
                                <a:ext cx="215280" cy="22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5400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43160"/>
                                <a:ext cx="215280" cy="22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5400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64920"/>
                                <a:ext cx="215280" cy="22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54000" rIns="17640" tIns="10800" bIns="108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0560" y="1182960"/>
                              <a:ext cx="215280" cy="886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5280" cy="22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5400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21400"/>
                                <a:ext cx="215280" cy="22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5400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43160"/>
                                <a:ext cx="215280" cy="22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5400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64920"/>
                                <a:ext cx="215280" cy="22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54000" rIns="17640" tIns="10800" bIns="108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0560" y="2070000"/>
                              <a:ext cx="215280" cy="886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5280" cy="22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5400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21760"/>
                                <a:ext cx="215280" cy="22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5400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43160"/>
                                <a:ext cx="215280" cy="22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5400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64920"/>
                                <a:ext cx="215280" cy="22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54000" rIns="17640" tIns="10800" bIns="108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0560" y="2957040"/>
                              <a:ext cx="215280" cy="886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5280" cy="22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5400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21760"/>
                                <a:ext cx="215280" cy="22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5400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43160"/>
                                <a:ext cx="215280" cy="22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5400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64920"/>
                                <a:ext cx="215280" cy="22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54000" rIns="17640" tIns="10800" bIns="108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45840" y="295200"/>
                              <a:ext cx="215280" cy="886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5280" cy="22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5400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21400"/>
                                <a:ext cx="215280" cy="22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5400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43160"/>
                                <a:ext cx="215280" cy="22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5400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64920"/>
                                <a:ext cx="215280" cy="22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54000" rIns="17640" tIns="10800" bIns="108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45840" y="1182960"/>
                              <a:ext cx="215280" cy="886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5280" cy="22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5400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21400"/>
                                <a:ext cx="215280" cy="22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5400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43160"/>
                                <a:ext cx="215280" cy="22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5400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64920"/>
                                <a:ext cx="215280" cy="22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54000" rIns="17640" tIns="10800" bIns="108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45840" y="2070000"/>
                              <a:ext cx="215280" cy="886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5280" cy="22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5400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21760"/>
                                <a:ext cx="215280" cy="22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5400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43160"/>
                                <a:ext cx="215280" cy="22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5400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64920"/>
                                <a:ext cx="215280" cy="22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54000" rIns="17640" tIns="10800" bIns="108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45840" y="2957040"/>
                              <a:ext cx="215280" cy="886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5280" cy="22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5400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21760"/>
                                <a:ext cx="215280" cy="22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5400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43160"/>
                                <a:ext cx="215280" cy="22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5400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64920"/>
                                <a:ext cx="215280" cy="22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54000" rIns="17640" tIns="10800" bIns="108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21528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5400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5280" y="0"/>
                              <a:ext cx="21528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5400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0560" y="0"/>
                              <a:ext cx="21528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5400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5840" y="0"/>
                              <a:ext cx="21528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54000" rIns="17640" tIns="1080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32760" y="0"/>
                            <a:ext cx="431280" cy="717552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851760" y="855000"/>
                              <a:ext cx="1922760" cy="217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Mesure Contacts en série</w:t>
                                </w:r>
                              </w:p>
                            </w:txbxContent>
                          </wps:txbx>
                          <wps:bodyPr wrap="square" lIns="10800" rIns="10800" tIns="0" bIns="5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637920" y="853200"/>
                              <a:ext cx="192276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Mesure Contacts en parallèle</w:t>
                                </w:r>
                              </w:p>
                            </w:txbxContent>
                          </wps:txbx>
                          <wps:bodyPr wrap="square" lIns="10800" rIns="10800" tIns="0" bIns="540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3629520"/>
                              <a:ext cx="430560" cy="1771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30560" cy="88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15280" y="0"/>
                                  <a:ext cx="215280" cy="885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15280" cy="221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fr-F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5400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21040"/>
                                    <a:ext cx="215280" cy="221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fr-F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5400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442800"/>
                                    <a:ext cx="215280" cy="221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fr-F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5400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664200"/>
                                    <a:ext cx="215280" cy="221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fr-F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54000" rIns="17640" tIns="10800" bIns="108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15280" cy="885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15280" cy="221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5400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21040"/>
                                    <a:ext cx="215280" cy="221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5400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442800"/>
                                    <a:ext cx="215280" cy="221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5400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664200"/>
                                    <a:ext cx="215280" cy="221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54000" rIns="17640" tIns="10800" bIns="10800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886680"/>
                                <a:ext cx="430560" cy="88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15280" y="0"/>
                                  <a:ext cx="215280" cy="885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15280" cy="221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fr-F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5400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21040"/>
                                    <a:ext cx="215280" cy="221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fr-F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5400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442440"/>
                                    <a:ext cx="215280" cy="221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fr-F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5400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664200"/>
                                    <a:ext cx="215280" cy="221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fr-F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54000" rIns="17640" tIns="10800" bIns="108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15280" cy="885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15280" cy="221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5400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21040"/>
                                    <a:ext cx="215280" cy="221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5400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442440"/>
                                    <a:ext cx="215280" cy="221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5400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664200"/>
                                    <a:ext cx="215280" cy="221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54000" rIns="17640" tIns="10800" bIns="1080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5403960"/>
                              <a:ext cx="430560" cy="1771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30560" cy="88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15280" y="0"/>
                                  <a:ext cx="215280" cy="885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15280" cy="221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fr-F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5400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21040"/>
                                    <a:ext cx="215280" cy="221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fr-F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5400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442440"/>
                                    <a:ext cx="215280" cy="221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fr-F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5400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664200"/>
                                    <a:ext cx="215280" cy="221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fr-F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54000" rIns="17640" tIns="10800" bIns="108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15280" cy="885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15280" cy="221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5400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21040"/>
                                    <a:ext cx="215280" cy="221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5400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442440"/>
                                    <a:ext cx="215280" cy="221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5400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664200"/>
                                    <a:ext cx="215280" cy="221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54000" rIns="17640" tIns="10800" bIns="10800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886320"/>
                                <a:ext cx="430560" cy="88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15280" y="0"/>
                                  <a:ext cx="215280" cy="885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15280" cy="221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fr-F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5400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21040"/>
                                    <a:ext cx="215280" cy="221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fr-F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5400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442800"/>
                                    <a:ext cx="215280" cy="221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fr-F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5400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664200"/>
                                    <a:ext cx="215280" cy="221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54000" rIns="17640" tIns="10800" bIns="108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15280" cy="885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15280" cy="221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5400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21040"/>
                                    <a:ext cx="215280" cy="221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5400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442800"/>
                                    <a:ext cx="215280" cy="221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5400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664200"/>
                                    <a:ext cx="215280" cy="221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fr-F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54000" rIns="17640" tIns="10800" bIns="1080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35pt;margin-top:73.7pt;width:174.6pt;height:497.95pt" coordorigin="6667,1474" coordsize="3492,9959">
                <v:group id="shape_0" style="position:absolute;left:6667;top:5380;width:1356;height:6053">
                  <v:group id="shape_0" style="position:absolute;left:7006;top:5845;width:339;height:5587">
                    <v:group id="shape_0" style="position:absolute;left:7006;top:5845;width:339;height:1396">
                      <v:shape id="shape_0" fillcolor="white" stroked="t" o:allowincell="f" style="position:absolute;left:7006;top:5845;width:338;height:3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006;top:6194;width:338;height:3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006;top:6543;width:338;height:3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006;top:6892;width:338;height:3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7006;top:8639;width:339;height:1396">
                      <v:shape id="shape_0" fillcolor="white" stroked="t" o:allowincell="f" style="position:absolute;left:7006;top:8639;width:338;height:3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006;top:8988;width:338;height:3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006;top:9337;width:338;height:3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006;top:9686;width:338;height:3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7006;top:7242;width:339;height:1396">
                      <v:shape id="shape_0" fillcolor="white" stroked="t" o:allowincell="f" style="position:absolute;left:7006;top:7242;width:338;height:3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006;top:7591;width:338;height:3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006;top:7940;width:338;height:3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006;top:8289;width:338;height:3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7006;top:10036;width:339;height:1396">
                      <v:shape id="shape_0" fillcolor="white" stroked="t" o:allowincell="f" style="position:absolute;left:7006;top:10036;width:338;height:3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006;top:10385;width:338;height:3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006;top:10734;width:338;height:3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006;top:11083;width:338;height:3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style="position:absolute;left:6667;top:5845;width:339;height:1396">
                    <v:shape id="shape_0" fillcolor="white" stroked="t" o:allowincell="f" style="position:absolute;left:6667;top:5845;width:338;height:3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667;top:6194;width:338;height:3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667;top:6543;width:338;height:3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667;top:6892;width:338;height:3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6667;top:7243;width:339;height:1396">
                    <v:shape id="shape_0" fillcolor="white" stroked="t" o:allowincell="f" style="position:absolute;left:6667;top:7243;width:338;height:3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667;top:7592;width:338;height:3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667;top:7941;width:338;height:3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667;top:8290;width:338;height:3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6667;top:8640;width:339;height:1396">
                    <v:shape id="shape_0" fillcolor="white" stroked="t" o:allowincell="f" style="position:absolute;left:6667;top:8640;width:338;height:3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667;top:8989;width:338;height:3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667;top:9338;width:338;height:3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667;top:9687;width:338;height:3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6667;top:10037;width:339;height:1396">
                    <v:shape id="shape_0" fillcolor="white" stroked="t" o:allowincell="f" style="position:absolute;left:6667;top:10037;width:338;height:3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667;top:10386;width:338;height:3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667;top:10735;width:338;height:3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667;top:11084;width:338;height:3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7345;top:5845;width:339;height:1396">
                    <v:shape id="shape_0" fillcolor="white" stroked="t" o:allowincell="f" style="position:absolute;left:7345;top:5845;width:338;height:3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345;top:6194;width:338;height:3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345;top:6543;width:338;height:3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345;top:6892;width:338;height:3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7345;top:7243;width:339;height:1396">
                    <v:shape id="shape_0" fillcolor="white" stroked="t" o:allowincell="f" style="position:absolute;left:7345;top:7243;width:338;height:3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345;top:7592;width:338;height:3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345;top:7941;width:338;height:3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345;top:8290;width:338;height:3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7345;top:8640;width:339;height:1396">
                    <v:shape id="shape_0" fillcolor="white" stroked="t" o:allowincell="f" style="position:absolute;left:7345;top:8640;width:338;height:3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345;top:8989;width:338;height:3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345;top:9338;width:338;height:3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345;top:9687;width:338;height:3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7345;top:10037;width:339;height:1396">
                    <v:shape id="shape_0" fillcolor="white" stroked="t" o:allowincell="f" style="position:absolute;left:7345;top:10037;width:338;height:3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345;top:10386;width:338;height:3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345;top:10735;width:338;height:3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345;top:11084;width:338;height:3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7684;top:5845;width:339;height:1396">
                    <v:shape id="shape_0" fillcolor="white" stroked="t" o:allowincell="f" style="position:absolute;left:7684;top:5845;width:338;height:3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684;top:6194;width:338;height:3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684;top:6543;width:338;height:3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684;top:6892;width:338;height:3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7684;top:7243;width:339;height:1396">
                    <v:shape id="shape_0" fillcolor="white" stroked="t" o:allowincell="f" style="position:absolute;left:7684;top:7243;width:338;height:3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684;top:7592;width:338;height:3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684;top:7941;width:338;height:3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684;top:8290;width:338;height:3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7684;top:8640;width:339;height:1396">
                    <v:shape id="shape_0" fillcolor="white" stroked="t" o:allowincell="f" style="position:absolute;left:7684;top:8640;width:338;height:3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684;top:8989;width:338;height:3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684;top:9338;width:338;height:3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684;top:9687;width:338;height:3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7684;top:10037;width:339;height:1396">
                    <v:shape id="shape_0" fillcolor="white" stroked="t" o:allowincell="f" style="position:absolute;left:7684;top:10037;width:338;height:3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684;top:10386;width:338;height:3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684;top:10735;width:338;height:3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684;top:11084;width:338;height:3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t" o:allowincell="f" style="position:absolute;left:6667;top:5380;width:338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006;top:5380;width:338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345;top:5380;width:338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684;top:5380;width:338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795;top:1474;width:3364;height:9957">
                  <v:shape id="shape_0" fillcolor="white" stroked="t" o:allowincell="f" style="position:absolute;left:6795;top:1477;width:3027;height:342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Mesure Contacts en séri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131;top:1475;width:3027;height:339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Mesure Contacts en parallèl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8136;top:5847;width:678;height:2790">
                    <v:group id="shape_0" style="position:absolute;left:8136;top:5847;width:678;height:1394">
                      <v:group id="shape_0" style="position:absolute;left:8475;top:5847;width:339;height:1394">
                        <v:shape id="shape_0" fillcolor="white" stroked="t" o:allowincell="f" style="position:absolute;left:8475;top:5847;width:338;height:3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8475;top:6195;width:338;height:3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8475;top:6544;width:338;height:3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8475;top:6893;width:338;height:3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8136;top:5847;width:339;height:1394">
                        <v:shape id="shape_0" fillcolor="white" stroked="t" o:allowincell="f" style="position:absolute;left:8136;top:5847;width:338;height:3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8136;top:6195;width:338;height:3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8136;top:6544;width:338;height:3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8136;top:6893;width:338;height:3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  <v:group id="shape_0" style="position:absolute;left:8136;top:7243;width:678;height:1394">
                      <v:group id="shape_0" style="position:absolute;left:8475;top:7243;width:339;height:1394">
                        <v:shape id="shape_0" fillcolor="white" stroked="t" o:allowincell="f" style="position:absolute;left:8475;top:7243;width:338;height:3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8475;top:7591;width:338;height:3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8475;top:7940;width:338;height:3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8475;top:8289;width:338;height:3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8136;top:7243;width:339;height:1394">
                        <v:shape id="shape_0" fillcolor="white" stroked="t" o:allowincell="f" style="position:absolute;left:8136;top:7243;width:338;height:3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8136;top:7591;width:338;height:3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8136;top:7940;width:338;height:3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8136;top:8289;width:338;height:3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v:group>
                  <v:group id="shape_0" style="position:absolute;left:8136;top:8641;width:678;height:2790">
                    <v:group id="shape_0" style="position:absolute;left:8136;top:8641;width:678;height:1394">
                      <v:group id="shape_0" style="position:absolute;left:8475;top:8641;width:339;height:1394">
                        <v:shape id="shape_0" fillcolor="white" stroked="t" o:allowincell="f" style="position:absolute;left:8475;top:8641;width:338;height:3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8475;top:8989;width:338;height:3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8475;top:9338;width:338;height:3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8475;top:9687;width:338;height:3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8136;top:8641;width:339;height:1394">
                        <v:shape id="shape_0" fillcolor="white" stroked="t" o:allowincell="f" style="position:absolute;left:8136;top:8641;width:338;height:3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8136;top:8989;width:338;height:3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8136;top:9338;width:338;height:3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8136;top:9687;width:338;height:3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  <v:group id="shape_0" style="position:absolute;left:8136;top:10037;width:678;height:1394">
                      <v:group id="shape_0" style="position:absolute;left:8475;top:10037;width:339;height:1394">
                        <v:shape id="shape_0" fillcolor="white" stroked="t" o:allowincell="f" style="position:absolute;left:8475;top:10037;width:338;height:3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8475;top:10385;width:338;height:3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8475;top:10734;width:338;height:3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8475;top:11083;width:338;height:3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8136;top:10037;width:339;height:1394">
                        <v:shape id="shape_0" fillcolor="white" stroked="t" o:allowincell="f" style="position:absolute;left:8136;top:10037;width:338;height:3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8136;top:10385;width:338;height:3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8136;top:10734;width:338;height:3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8136;top:11083;width:338;height:3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ind w:right="251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430530</wp:posOffset>
                </wp:positionH>
                <wp:positionV relativeFrom="paragraph">
                  <wp:posOffset>160020</wp:posOffset>
                </wp:positionV>
                <wp:extent cx="4233545" cy="1506855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3600" cy="1506960"/>
                          <a:chOff x="0" y="0"/>
                          <a:chExt cx="4233600" cy="150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44960" cy="1506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lculateur</w:t>
                              </w:r>
                            </w:p>
                          </w:txbxContent>
                        </wps:txbx>
                        <wps:bodyPr wrap="square" lIns="5400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5840" y="849600"/>
                            <a:ext cx="34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4680" y="849600"/>
                            <a:ext cx="697320" cy="235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876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0"/>
                              <a:ext cx="448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" y="47160"/>
                              <a:ext cx="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141120"/>
                              <a:ext cx="99000" cy="9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2000" y="849600"/>
                            <a:ext cx="697320" cy="235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876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0"/>
                              <a:ext cx="448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" y="47160"/>
                              <a:ext cx="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141120"/>
                              <a:ext cx="99000" cy="9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8960" y="849600"/>
                            <a:ext cx="697320" cy="235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876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120" y="0"/>
                              <a:ext cx="448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47160"/>
                              <a:ext cx="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" y="141120"/>
                              <a:ext cx="99000" cy="9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36280" y="849600"/>
                            <a:ext cx="697320" cy="235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876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120" y="0"/>
                              <a:ext cx="448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47160"/>
                              <a:ext cx="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141120"/>
                              <a:ext cx="99000" cy="9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8480" y="1131480"/>
                            <a:ext cx="99000" cy="281880"/>
                          </a:xfrm>
                        </wpg:grpSpPr>
                        <wps:wsp>
                          <wps:cNvSpPr/>
                          <wps:spPr>
                            <a:xfrm>
                              <a:off x="99360" y="0"/>
                              <a:ext cx="0" cy="281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9900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93960"/>
                              <a:ext cx="9900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41120"/>
                              <a:ext cx="9900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87920"/>
                              <a:ext cx="9900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7160"/>
                              <a:ext cx="9900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48120" y="849600"/>
                            <a:ext cx="34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8480" y="660960"/>
                            <a:ext cx="99720" cy="93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0400" y="0"/>
                              <a:ext cx="0" cy="93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160"/>
                              <a:ext cx="99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48200" y="849600"/>
                            <a:ext cx="3785400" cy="4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62" h="1017">
                                <a:moveTo>
                                  <a:pt x="8362" y="0"/>
                                </a:moveTo>
                                <a:lnTo>
                                  <a:pt x="8362" y="1017"/>
                                </a:lnTo>
                                <a:lnTo>
                                  <a:pt x="0" y="101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473040"/>
                            <a:ext cx="847080" cy="37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4" h="904">
                                <a:moveTo>
                                  <a:pt x="2034" y="904"/>
                                </a:moveTo>
                                <a:lnTo>
                                  <a:pt x="203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280" y="287640"/>
                            <a:ext cx="89676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esure</w:t>
                              </w:r>
                            </w:p>
                          </w:txbxContent>
                        </wps:txbx>
                        <wps:bodyPr wrap="square" lIns="5400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000" y="707400"/>
                            <a:ext cx="24876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5400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1320" y="707400"/>
                            <a:ext cx="24876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5400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8640" y="707400"/>
                            <a:ext cx="24876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5400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5240" y="707400"/>
                            <a:ext cx="24948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5400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480" y="717480"/>
                            <a:ext cx="59364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00Ω</w:t>
                              </w:r>
                            </w:p>
                          </w:txbxContent>
                        </wps:txbx>
                        <wps:bodyPr wrap="square" lIns="5400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.9pt;margin-top:12.6pt;width:333.35pt;height:118.65pt" coordorigin="-678,252" coordsize="6667,2373">
                <v:shape id="shape_0" fillcolor="silver" stroked="t" o:allowincell="f" style="position:absolute;left:-678;top:252;width:2117;height:2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lculateur</w:t>
                        </w:r>
                      </w:p>
                    </w:txbxContent>
                  </v:textbox>
                  <v:fill o:detectmouseclick="t" type="solid" color2="#3f3f3f"/>
                  <v:stroke color="black" weight="9360" dashstyle="dash" joinstyle="miter" endcap="flat"/>
                  <w10:wrap type="none"/>
                </v:shape>
                <v:line id="shape_0" from="1048,1590" to="1596,15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597;top:1590;width:1097;height:370">
                  <v:line id="shape_0" from="1597,1590" to="1988,16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9,1590" to="2694,15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32,1665" to="1832,1886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753;top:1812;width:155;height:1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2695;top:1590;width:1097;height:370">
                  <v:line id="shape_0" from="2695,1590" to="3086,16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87,1590" to="3792,15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30,1665" to="2930,1886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851;top:1812;width:155;height:1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3793;top:1590;width:1097;height:370">
                  <v:line id="shape_0" from="3793,1590" to="4184,16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85,1590" to="4890,15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28,1665" to="4028,1886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949;top:1812;width:155;height:1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4891;top:1590;width:1097;height:370">
                  <v:line id="shape_0" from="4891,1590" to="5282,16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83,1590" to="5988,15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26,1665" to="5126,1886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047;top:1812;width:155;height:1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-129;top:2034;width:155;height:443">
                  <v:line id="shape_0" from="27,2034" to="27,24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29,2034" to="26,210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-129,2182" to="26,225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-129,2256" to="26,232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-129,2330" to="26,240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-129,2108" to="26,218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-130,1590" to="418,15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-129;top:1293;width:156;height:147">
                  <v:line id="shape_0" from="-50,1293" to="-50,144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-129,1367" to="27,136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coordsize="8362,1017" path="m8362,0l8362,1017l0,1017e" stroked="t" o:allowincell="f" style="position:absolute;left:28;top:1590;width:5960;height:66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34,904" path="m2034,904l2034,0l0,0e" stroked="t" o:allowincell="f" style="position:absolute;left:-51;top:997;width:1333;height:592;mso-wrap-style:none;v-text-anchor:middle">
                  <v:fill o:detectmouseclick="t" on="false"/>
                  <v:stroke color="black" weight="9360" endarrow="classic" endarrowwidth="medium" endarrowlength="medium" joinstyle="round" endcap="flat"/>
                  <w10:wrap type="none"/>
                </v:shape>
                <v:shape id="shape_0" stroked="f" o:allowincell="f" style="position:absolute;left:-339;top:705;width:1411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es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5;top:1366;width:391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3;top:1366;width:391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1;top:1366;width:391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8;top:1366;width:392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12;top:1382;width:934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00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32" w:hanging="0"/>
        <w:rPr/>
      </w:pPr>
      <w:r>
        <w:rPr/>
      </w:r>
    </w:p>
    <w:p>
      <w:pPr>
        <w:pStyle w:val="Normal"/>
        <w:ind w:right="32" w:hanging="0"/>
        <w:rPr/>
      </w:pPr>
      <w:r>
        <w:rPr/>
      </w:r>
    </w:p>
    <w:p>
      <w:pPr>
        <w:pStyle w:val="Normal"/>
        <w:ind w:right="32" w:hanging="0"/>
        <w:rPr/>
      </w:pPr>
      <w:r>
        <w:rPr/>
      </w:r>
    </w:p>
    <w:p>
      <w:pPr>
        <w:pStyle w:val="Normal"/>
        <w:ind w:right="32" w:hanging="0"/>
        <w:rPr/>
      </w:pPr>
      <w:r>
        <w:rPr/>
      </w:r>
    </w:p>
    <w:p>
      <w:pPr>
        <w:pStyle w:val="Normal"/>
        <w:ind w:right="32" w:hanging="0"/>
        <w:rPr/>
      </w:pPr>
      <w:r>
        <w:rPr/>
      </w:r>
    </w:p>
    <w:p>
      <w:pPr>
        <w:pStyle w:val="Normal"/>
        <w:ind w:right="32" w:hanging="0"/>
        <w:rPr/>
      </w:pPr>
      <w:r>
        <w:rPr/>
      </w:r>
    </w:p>
    <w:p>
      <w:pPr>
        <w:pStyle w:val="Normal"/>
        <w:ind w:right="32" w:hanging="0"/>
        <w:rPr/>
      </w:pPr>
      <w:r>
        <w:rPr/>
      </w:r>
    </w:p>
    <w:p>
      <w:pPr>
        <w:pStyle w:val="Normal"/>
        <w:ind w:right="32" w:hanging="0"/>
        <w:rPr/>
      </w:pPr>
      <w:r>
        <w:rPr/>
      </w:r>
    </w:p>
    <w:p>
      <w:pPr>
        <w:pStyle w:val="Normal"/>
        <w:ind w:right="32" w:hanging="0"/>
        <w:rPr/>
      </w:pPr>
      <w:r>
        <w:rPr/>
      </w:r>
    </w:p>
    <w:p>
      <w:pPr>
        <w:pStyle w:val="Normal"/>
        <w:ind w:right="3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430530</wp:posOffset>
                </wp:positionH>
                <wp:positionV relativeFrom="paragraph">
                  <wp:posOffset>57785</wp:posOffset>
                </wp:positionV>
                <wp:extent cx="4314825" cy="1865630"/>
                <wp:effectExtent l="508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4960" cy="1865520"/>
                          <a:chOff x="0" y="0"/>
                          <a:chExt cx="4314960" cy="1865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34960" cy="1865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lculateur</w:t>
                              </w:r>
                            </w:p>
                          </w:txbxContent>
                        </wps:txbx>
                        <wps:bodyPr wrap="square" lIns="5400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200" y="716760"/>
                            <a:ext cx="57420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00Ω</w:t>
                              </w:r>
                            </w:p>
                          </w:txbxContent>
                        </wps:txbx>
                        <wps:bodyPr wrap="square" lIns="5400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6400" y="861120"/>
                            <a:ext cx="50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7640" y="1290960"/>
                            <a:ext cx="14292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142920" y="720"/>
                              <a:ext cx="0" cy="43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4292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43640"/>
                              <a:ext cx="14292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15280"/>
                              <a:ext cx="14292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86920"/>
                              <a:ext cx="14292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71640"/>
                              <a:ext cx="14292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86560" y="86112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6920" y="645840"/>
                            <a:ext cx="143640" cy="143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0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40"/>
                              <a:ext cx="143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30560" y="1434600"/>
                            <a:ext cx="38030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8" h="1">
                                <a:moveTo>
                                  <a:pt x="858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430560"/>
                            <a:ext cx="1004400" cy="43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4" h="904">
                                <a:moveTo>
                                  <a:pt x="2034" y="904"/>
                                </a:moveTo>
                                <a:lnTo>
                                  <a:pt x="203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640" y="215280"/>
                            <a:ext cx="129168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esure</w:t>
                              </w:r>
                            </w:p>
                          </w:txbxContent>
                        </wps:txbx>
                        <wps:bodyPr wrap="square" lIns="5400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50240" y="861120"/>
                            <a:ext cx="511920" cy="64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1440"/>
                              <a:ext cx="41652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54000" rIns="17640" tIns="1080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55880" y="0"/>
                              <a:ext cx="356400" cy="64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4520" y="198000"/>
                                <a:ext cx="50760" cy="29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520" y="44640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1120" y="34740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080" y="296280"/>
                                <a:ext cx="99000" cy="10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520" y="44640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52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439720" y="861120"/>
                            <a:ext cx="511920" cy="64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1440"/>
                              <a:ext cx="41652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54000" rIns="17640" tIns="1080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55520" y="0"/>
                              <a:ext cx="356400" cy="64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4520" y="198000"/>
                                <a:ext cx="50760" cy="29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520" y="44640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1480" y="34740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080" y="296280"/>
                                <a:ext cx="99000" cy="10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520" y="44640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52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157200" y="861120"/>
                            <a:ext cx="511920" cy="64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1440"/>
                              <a:ext cx="41652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54000" rIns="17640" tIns="1080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55520" y="0"/>
                              <a:ext cx="356400" cy="64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4880" y="198000"/>
                                <a:ext cx="50760" cy="29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880" y="44640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1480" y="34740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080" y="296280"/>
                                <a:ext cx="99000" cy="10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880" y="44640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88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803040" y="861120"/>
                            <a:ext cx="511920" cy="64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1440"/>
                              <a:ext cx="41652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54000" rIns="17640" tIns="1080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55520" y="0"/>
                              <a:ext cx="356400" cy="64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4520" y="198000"/>
                                <a:ext cx="50760" cy="29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520" y="44640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1480" y="34740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080" y="296280"/>
                                <a:ext cx="99000" cy="10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520" y="44640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52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578600" y="861120"/>
                            <a:ext cx="265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.9pt;margin-top:4.55pt;width:339.7pt;height:146.9pt" coordorigin="-678,91" coordsize="6794,2938">
                <v:shape id="shape_0" fillcolor="silver" stroked="t" o:allowincell="f" style="position:absolute;left:-678;top:91;width:2259;height:29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lculateur</w:t>
                        </w:r>
                      </w:p>
                    </w:txbxContent>
                  </v:textbox>
                  <v:fill o:detectmouseclick="t" type="solid" color2="#3f3f3f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113;top:1220;width:903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00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17,1447" to="1807,1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-225;top:2124;width:224;height:679">
                  <v:line id="shape_0" from="0,2125" to="0,28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225,2124" to="-1,223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-225,2350" to="-1,246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-225,2463" to="-1,257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-225,2576" to="-1,268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-225,2237" to="-1,234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-227,1447" to="111,14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-226;top:1108;width:225;height:225">
                  <v:line id="shape_0" from="-113,1108" to="-113,133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-226,1221" to="-1,12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coordsize="8588,1" path="m8588,0l0,0e" stroked="t" o:allowincell="f" style="position:absolute;left:0;top:2350;width:5988;height:112;flip: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34,904" path="m2034,904l2034,0l0,0e" stroked="t" o:allowincell="f" style="position:absolute;left:-226;top:769;width:1581;height:677;mso-wrap-style:none;v-text-anchor:middle">
                  <v:fill o:detectmouseclick="t" on="false"/>
                  <v:stroke color="black" weight="9360" endarrow="classic" endarrowwidth="medium" endarrowlength="medium" joinstyle="round" endcap="flat"/>
                  <w10:wrap type="none"/>
                </v:shape>
                <v:shape id="shape_0" stroked="f" o:allowincell="f" style="position:absolute;left:-565;top:430;width:2033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es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921;top:1447;width:805;height:1014">
                  <v:shape id="shape_0" stroked="f" o:allowincell="f" style="position:absolute;left:1921;top:1591;width:655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167;top:1447;width:559;height:1014">
                    <v:line id="shape_0" from="2567,1759" to="2646,22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67,2150" to="2567,24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47,1994" to="2486,1994" stroked="t" o:allowincell="f" style="position:absolute;flip:x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168;top:1914;width:155;height:159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2567,2150" to="2726,21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67,1447" to="2567,17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164;top:1447;width:805;height:1014">
                  <v:shape id="shape_0" stroked="f" o:allowincell="f" style="position:absolute;left:3164;top:1591;width:655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410;top:1447;width:559;height:1014">
                    <v:line id="shape_0" from="3810,1759" to="3889,22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10,2150" to="3810,24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90,1994" to="3729,1994" stroked="t" o:allowincell="f" style="position:absolute;flip:x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411;top:1914;width:155;height:159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3810,2150" to="3969,21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10,1447" to="3810,17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294;top:1447;width:805;height:1014">
                  <v:shape id="shape_0" stroked="f" o:allowincell="f" style="position:absolute;left:4294;top:1591;width:655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540;top:1447;width:559;height:1014">
                    <v:line id="shape_0" from="4940,1759" to="5019,22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40,2150" to="4940,24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20,1994" to="4859,1994" stroked="t" o:allowincell="f" style="position:absolute;flip:x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4541;top:1914;width:155;height:159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4940,2150" to="5099,21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40,1447" to="4940,17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311;top:1447;width:805;height:1014">
                  <v:shape id="shape_0" stroked="f" o:allowincell="f" style="position:absolute;left:5311;top:1591;width:655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557;top:1447;width:559;height:1014">
                    <v:line id="shape_0" from="5957,1759" to="6036,22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57,2150" to="5957,24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37,1994" to="5876,1994" stroked="t" o:allowincell="f" style="position:absolute;flip:x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558;top:1914;width:155;height:159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5957,2150" to="6116,21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57,1447" to="5957,17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1808,1447" to="5988,1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32" w:hanging="0"/>
        <w:rPr/>
      </w:pPr>
      <w:r>
        <w:rPr/>
      </w:r>
    </w:p>
    <w:p>
      <w:pPr>
        <w:pStyle w:val="Normal"/>
        <w:ind w:right="32" w:hanging="0"/>
        <w:rPr/>
      </w:pPr>
      <w:r>
        <w:rPr/>
      </w:r>
    </w:p>
    <w:p>
      <w:pPr>
        <w:pStyle w:val="Normal"/>
        <w:ind w:right="32" w:hanging="0"/>
        <w:rPr/>
      </w:pPr>
      <w:r>
        <w:rPr/>
      </w:r>
    </w:p>
    <w:p>
      <w:pPr>
        <w:pStyle w:val="Normal"/>
        <w:ind w:right="32" w:hanging="0"/>
        <w:rPr/>
      </w:pPr>
      <w:r>
        <w:rPr/>
      </w:r>
    </w:p>
    <w:p>
      <w:pPr>
        <w:pStyle w:val="Normal"/>
        <w:ind w:right="32" w:hanging="0"/>
        <w:rPr/>
      </w:pPr>
      <w:r>
        <w:rPr/>
      </w:r>
    </w:p>
    <w:p>
      <w:pPr>
        <w:pStyle w:val="Normal"/>
        <w:ind w:right="32" w:hanging="0"/>
        <w:rPr/>
      </w:pPr>
      <w:r>
        <w:rPr/>
      </w:r>
    </w:p>
    <w:p>
      <w:pPr>
        <w:pStyle w:val="Normal"/>
        <w:ind w:right="32" w:hanging="0"/>
        <w:rPr/>
      </w:pPr>
      <w:r>
        <w:rPr/>
      </w:r>
    </w:p>
    <w:p>
      <w:pPr>
        <w:pStyle w:val="Normal"/>
        <w:ind w:right="32" w:hanging="0"/>
        <w:rPr/>
      </w:pPr>
      <w:r>
        <w:rPr/>
      </w:r>
    </w:p>
    <w:p>
      <w:pPr>
        <w:pStyle w:val="Normal"/>
        <w:ind w:right="32" w:hanging="0"/>
        <w:rPr/>
      </w:pPr>
      <w:r>
        <w:rPr/>
      </w:r>
    </w:p>
    <w:p>
      <w:pPr>
        <w:pStyle w:val="Normal"/>
        <w:ind w:right="32" w:hanging="0"/>
        <w:rPr/>
      </w:pPr>
      <w:r>
        <w:rPr/>
      </w:r>
    </w:p>
    <w:p>
      <w:pPr>
        <w:pStyle w:val="Normal"/>
        <w:ind w:right="32" w:hanging="0"/>
        <w:rPr/>
      </w:pPr>
      <w:r>
        <w:rPr/>
      </w:r>
    </w:p>
    <w:p>
      <w:pPr>
        <w:pStyle w:val="Normal"/>
        <w:ind w:right="32" w:hanging="0"/>
        <w:rPr/>
      </w:pPr>
      <w:r>
        <w:rPr/>
      </w:r>
    </w:p>
    <w:p>
      <w:pPr>
        <w:pStyle w:val="Normal"/>
        <w:ind w:right="32" w:hanging="0"/>
        <w:rPr>
          <w:b/>
          <w:b/>
          <w:bCs/>
        </w:rPr>
      </w:pPr>
      <w:r>
        <w:rPr>
          <w:b/>
          <w:bCs/>
        </w:rPr>
        <w:t>Compléter la table de vérité des 2 possibilités</w:t>
      </w:r>
    </w:p>
    <w:p>
      <w:pPr>
        <w:pStyle w:val="Normal"/>
        <w:ind w:right="3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2" w:hanging="0"/>
        <w:rPr/>
      </w:pPr>
      <w:r>
        <w:rPr/>
      </w:r>
    </w:p>
    <w:p>
      <w:pPr>
        <w:pStyle w:val="Normal"/>
        <w:ind w:right="32" w:hanging="0"/>
        <w:rPr>
          <w:b/>
          <w:b/>
          <w:bCs/>
        </w:rPr>
      </w:pPr>
      <w:r>
        <w:rPr>
          <w:b/>
          <w:bCs/>
        </w:rPr>
        <w:t>En fonction de A, B, C et D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39" w:right="32" w:hanging="360"/>
        <w:rPr/>
      </w:pPr>
      <w:r>
        <w:rPr/>
        <w:t>Montage série : « Mesure » est à 1 si :</w:t>
      </w:r>
    </w:p>
    <w:p>
      <w:pPr>
        <w:pStyle w:val="Normal"/>
        <w:ind w:left="-21" w:right="32" w:hanging="0"/>
        <w:rPr>
          <w:color w:val="FF0000"/>
          <w:vertAlign w:val="subscript"/>
        </w:rPr>
      </w:pPr>
      <w:r>
        <w:rPr>
          <w:color w:val="FF0000"/>
        </w:rPr>
        <w:t>/A + /B + /C + /D</w:t>
      </w:r>
    </w:p>
    <w:p>
      <w:pPr>
        <w:pStyle w:val="Normal"/>
        <w:ind w:left="-21" w:right="32" w:hanging="0"/>
        <w:rPr>
          <w:color w:val="FF0000"/>
          <w:vertAlign w:val="subscript"/>
        </w:rPr>
      </w:pPr>
      <w:r>
        <w:rPr>
          <w:color w:val="FF0000"/>
          <w:vertAlign w:val="subscript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39" w:right="32" w:hanging="360"/>
        <w:rPr/>
      </w:pPr>
      <w:r>
        <w:rPr/>
        <w:t>Montage en parallèle : « Mesure » est à 1 si :</w:t>
      </w:r>
    </w:p>
    <w:p>
      <w:pPr>
        <w:pStyle w:val="Normal"/>
        <w:ind w:right="32" w:hanging="0"/>
        <w:rPr>
          <w:color w:val="FF0000"/>
        </w:rPr>
      </w:pPr>
      <w:r>
        <w:rPr>
          <w:color w:val="FF0000"/>
        </w:rPr>
        <w:t>A . B . C . D</w:t>
      </w:r>
    </w:p>
    <w:p>
      <w:pPr>
        <w:pStyle w:val="Normal"/>
        <w:ind w:right="32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right="32" w:hanging="0"/>
        <w:rPr>
          <w:b/>
          <w:b/>
          <w:bCs/>
        </w:rPr>
      </w:pPr>
      <w:r>
        <w:rPr>
          <w:b/>
          <w:bCs/>
        </w:rPr>
        <w:t>En fonction de « Mesure 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" w:leader="none"/>
        </w:tabs>
        <w:ind w:left="339" w:right="32" w:hanging="360"/>
        <w:rPr/>
      </w:pPr>
      <w:r>
        <w:rPr/>
        <w:t>Montage série : les 4 capteurs sont actionnés si :</w:t>
      </w:r>
    </w:p>
    <w:p>
      <w:pPr>
        <w:pStyle w:val="Normal"/>
        <w:ind w:right="32" w:hanging="0"/>
        <w:rPr>
          <w:color w:val="FF0000"/>
        </w:rPr>
      </w:pPr>
      <w:r>
        <w:rPr>
          <w:color w:val="FF0000"/>
        </w:rPr>
        <w:t>Mesure = 0</w:t>
      </w:r>
    </w:p>
    <w:p>
      <w:pPr>
        <w:pStyle w:val="Normal"/>
        <w:ind w:right="32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" w:leader="none"/>
        </w:tabs>
        <w:ind w:left="339" w:right="32" w:hanging="360"/>
        <w:rPr/>
      </w:pPr>
      <w:r>
        <w:rPr/>
        <w:t>Montage en parallèle : les 4 capteurs sont actionnés si :</w:t>
      </w:r>
    </w:p>
    <w:p>
      <w:pPr>
        <w:pStyle w:val="Normal"/>
        <w:tabs>
          <w:tab w:val="clear" w:pos="708"/>
          <w:tab w:val="left" w:pos="339" w:leader="none"/>
        </w:tabs>
        <w:ind w:right="32" w:hanging="0"/>
        <w:rPr>
          <w:color w:val="FF0000"/>
        </w:rPr>
      </w:pPr>
      <w:r>
        <w:rPr>
          <w:color w:val="FF0000"/>
        </w:rPr>
        <w:t>Mesure = 1</w:t>
      </w:r>
    </w:p>
    <w:p>
      <w:pPr>
        <w:pStyle w:val="Normal"/>
        <w:tabs>
          <w:tab w:val="clear" w:pos="708"/>
          <w:tab w:val="left" w:pos="339" w:leader="none"/>
        </w:tabs>
        <w:ind w:left="339" w:right="32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right="32" w:hanging="0"/>
        <w:rPr>
          <w:b/>
          <w:b/>
          <w:bCs/>
        </w:rPr>
      </w:pPr>
      <w:r>
        <w:rPr>
          <w:b/>
          <w:bCs/>
        </w:rPr>
        <w:t>Que peut on dire d’une solution par rapport à l’autre</w:t>
      </w:r>
    </w:p>
    <w:p>
      <w:pPr>
        <w:pStyle w:val="Normal"/>
        <w:ind w:right="32" w:hanging="0"/>
        <w:rPr>
          <w:color w:val="FF0000"/>
        </w:rPr>
      </w:pPr>
      <w:r>
        <w:rPr>
          <w:color w:val="FF0000"/>
        </w:rPr>
        <w:t>Les 2 solutions se valent mais en série on autorisera le fonctionnement du moteur si « Mesure » est à 0 alors qu’en parallèle on l’autorisera si « Mesure » est à 1.</w:t>
      </w:r>
      <w:r>
        <w:br w:type="page"/>
      </w:r>
    </w:p>
    <w:p>
      <w:pPr>
        <w:pStyle w:val="Normal"/>
        <w:ind w:right="32" w:hanging="0"/>
        <w:rPr>
          <w:b/>
          <w:b/>
          <w:bCs/>
          <w:color w:val="FF0000"/>
          <w:sz w:val="28"/>
          <w:szCs w:val="28"/>
          <w:lang w:val="en-US" w:eastAsia="en-US"/>
        </w:rPr>
      </w:pPr>
      <w:r>
        <w:rPr>
          <w:b/>
          <w:bCs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70325</wp:posOffset>
                </wp:positionH>
                <wp:positionV relativeFrom="paragraph">
                  <wp:posOffset>-434975</wp:posOffset>
                </wp:positionV>
                <wp:extent cx="2409190" cy="466090"/>
                <wp:effectExtent l="0" t="0" r="0" b="0"/>
                <wp:wrapNone/>
                <wp:docPr id="9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                         Clas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6.7pt;mso-wrap-distance-left:9.05pt;mso-wrap-distance-right:9.05pt;mso-wrap-distance-top:0pt;mso-wrap-distance-bottom:0pt;margin-top:-34.25pt;mso-position-vertical-relative:text;margin-left:30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                         Cla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crire les 5 équations que vous deviez apprendre par cœur.</w:t>
      </w:r>
    </w:p>
    <w:p>
      <w:pPr>
        <w:pStyle w:val="Normal"/>
        <w:ind w:right="3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2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7020</wp:posOffset>
                </wp:positionH>
                <wp:positionV relativeFrom="paragraph">
                  <wp:posOffset>19050</wp:posOffset>
                </wp:positionV>
                <wp:extent cx="4879340" cy="215265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9440" cy="215280"/>
                          <a:chOff x="0" y="0"/>
                          <a:chExt cx="4879440" cy="215280"/>
                        </a:xfrm>
                      </wpg:grpSpPr>
                      <wps:wsp>
                        <wps:cNvSpPr/>
                        <wps:spPr>
                          <a:xfrm>
                            <a:off x="3037680" y="20160"/>
                            <a:ext cx="133200" cy="1263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8794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32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Signification du ou exclusif 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/A . B + A . /B = A + 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5400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6pt;margin-top:1.5pt;width:384.2pt;height:16.95pt" coordorigin="452,30" coordsize="7684,339">
                <v:oval id="shape_0" stroked="t" o:allowincell="f" style="position:absolute;left:5236;top:62;width:209;height:198;mso-wrap-style:none;v-text-anchor:middle">
                  <v:fill o:detectmouseclick="t" on="false"/>
                  <v:stroke color="red" weight="12600" joinstyle="miter" endcap="flat"/>
                  <w10:wrap type="none"/>
                </v:oval>
                <v:shape id="shape_0" stroked="f" o:allowincell="f" style="position:absolute;left:452;top:30;width:7683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32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Signification du ou exclusif 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/A . B + A . /B = A + 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-       </w:t>
      </w:r>
    </w:p>
    <w:p>
      <w:pPr>
        <w:pStyle w:val="Normal"/>
        <w:ind w:right="32" w:hanging="0"/>
        <w:rPr/>
      </w:pPr>
      <w:r>
        <w:rPr/>
      </w:r>
    </w:p>
    <w:p>
      <w:pPr>
        <w:pStyle w:val="Normal"/>
        <w:ind w:right="32" w:hanging="0"/>
        <w:rPr/>
      </w:pPr>
      <w:r>
        <w:rPr/>
      </w:r>
    </w:p>
    <w:p>
      <w:pPr>
        <w:pStyle w:val="Normal"/>
        <w:ind w:right="32" w:hanging="0"/>
        <w:rPr>
          <w:color w:val="FF0000"/>
        </w:rPr>
      </w:pPr>
      <w:r>
        <w:rPr/>
        <w:t xml:space="preserve">-        </w:t>
      </w:r>
      <w:r>
        <w:rPr>
          <w:color w:val="FF0000"/>
        </w:rPr>
        <w:t xml:space="preserve">A + AB = A   </w:t>
      </w:r>
    </w:p>
    <w:p>
      <w:pPr>
        <w:pStyle w:val="Normal"/>
        <w:ind w:right="32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right="32" w:hanging="0"/>
        <w:rPr/>
      </w:pPr>
      <w:r>
        <w:rPr/>
      </w:r>
    </w:p>
    <w:p>
      <w:pPr>
        <w:pStyle w:val="Normal"/>
        <w:ind w:right="32" w:hanging="0"/>
        <w:rPr/>
      </w:pPr>
      <w:r>
        <w:rPr/>
        <w:t xml:space="preserve">-        </w:t>
      </w:r>
      <w:r>
        <w:rPr>
          <w:color w:val="FF0000"/>
        </w:rPr>
        <w:t>A . ( A + B ) =  A</w:t>
      </w:r>
    </w:p>
    <w:p>
      <w:pPr>
        <w:pStyle w:val="Normal"/>
        <w:ind w:right="32" w:hanging="0"/>
        <w:rPr/>
      </w:pPr>
      <w:r>
        <w:rPr/>
      </w:r>
    </w:p>
    <w:p>
      <w:pPr>
        <w:pStyle w:val="Normal"/>
        <w:ind w:right="32" w:hanging="0"/>
        <w:rPr/>
      </w:pPr>
      <w:r>
        <w:rPr/>
      </w:r>
    </w:p>
    <w:p>
      <w:pPr>
        <w:pStyle w:val="Normal"/>
        <w:ind w:right="32" w:hanging="0"/>
        <w:rPr/>
      </w:pPr>
      <w:r>
        <w:rPr/>
        <w:t xml:space="preserve">-       </w:t>
      </w:r>
      <w:r>
        <w:rPr>
          <w:color w:val="FF0000"/>
        </w:rPr>
        <w:t>A + /A . B = A + B</w:t>
      </w:r>
    </w:p>
    <w:p>
      <w:pPr>
        <w:pStyle w:val="Normal"/>
        <w:ind w:right="32" w:hanging="0"/>
        <w:rPr/>
      </w:pPr>
      <w:r>
        <w:rPr/>
      </w:r>
    </w:p>
    <w:p>
      <w:pPr>
        <w:pStyle w:val="Normal"/>
        <w:ind w:right="32" w:hanging="0"/>
        <w:rPr/>
      </w:pPr>
      <w:r>
        <w:rPr/>
      </w:r>
    </w:p>
    <w:p>
      <w:pPr>
        <w:pStyle w:val="Normal"/>
        <w:ind w:right="32" w:hanging="0"/>
        <w:rPr>
          <w:color w:val="FF0000"/>
        </w:rPr>
      </w:pPr>
      <w:r>
        <w:rPr/>
        <w:t xml:space="preserve">-      Théorème de De Morgan :  </w:t>
      </w:r>
      <w:r>
        <w:rPr>
          <w:color w:val="FF0000"/>
        </w:rPr>
        <w:t>/ (A . B) = /A + /B</w:t>
      </w:r>
    </w:p>
    <w:p>
      <w:pPr>
        <w:pStyle w:val="Normal"/>
        <w:ind w:right="32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right="32" w:hanging="0"/>
        <w:rPr/>
      </w:pPr>
      <w:r>
        <w:rPr/>
      </w:r>
    </w:p>
    <w:p>
      <w:pPr>
        <w:pStyle w:val="Normal"/>
        <w:ind w:right="32" w:hanging="0"/>
        <w:rPr/>
      </w:pPr>
      <w:r>
        <w:rPr/>
      </w:r>
    </w:p>
    <w:p>
      <w:pPr>
        <w:pStyle w:val="Normal"/>
        <w:ind w:right="32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Ecrire 63 en binaire : </w:t>
      </w:r>
      <w:r>
        <w:rPr>
          <w:b/>
          <w:bCs/>
          <w:color w:val="FF0000"/>
          <w:sz w:val="28"/>
          <w:szCs w:val="28"/>
        </w:rPr>
        <w:t>111111</w:t>
      </w:r>
    </w:p>
    <w:p>
      <w:pPr>
        <w:pStyle w:val="Normal"/>
        <w:ind w:right="32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right="3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bien de lignes différentes peut comporter au maximum une table de vérité si les entrées sont : </w:t>
      </w:r>
      <w:r>
        <w:rPr>
          <w:b/>
          <w:bCs/>
          <w:color w:val="FF0000"/>
          <w:sz w:val="28"/>
          <w:szCs w:val="28"/>
        </w:rPr>
        <w:t>32 lignes</w:t>
      </w:r>
    </w:p>
    <w:p>
      <w:pPr>
        <w:pStyle w:val="Normal"/>
        <w:numPr>
          <w:ilvl w:val="0"/>
          <w:numId w:val="1"/>
        </w:numPr>
        <w:ind w:left="3060" w:right="32" w:hanging="360"/>
        <w:rPr/>
      </w:pPr>
      <w:r>
        <w:rPr/>
        <w:t>Commande de signalisation</w:t>
      </w:r>
    </w:p>
    <w:p>
      <w:pPr>
        <w:pStyle w:val="Normal"/>
        <w:numPr>
          <w:ilvl w:val="0"/>
          <w:numId w:val="1"/>
        </w:numPr>
        <w:ind w:left="3060" w:right="32" w:hanging="360"/>
        <w:rPr/>
      </w:pPr>
      <w:r>
        <w:rPr/>
        <w:t>Commande d’éclairage</w:t>
      </w:r>
    </w:p>
    <w:p>
      <w:pPr>
        <w:pStyle w:val="Normal"/>
        <w:numPr>
          <w:ilvl w:val="0"/>
          <w:numId w:val="1"/>
        </w:numPr>
        <w:ind w:left="3060" w:right="32" w:hanging="360"/>
        <w:rPr/>
      </w:pPr>
      <w:r>
        <w:rPr/>
        <w:t>Commande des feux de route</w:t>
      </w:r>
    </w:p>
    <w:p>
      <w:pPr>
        <w:pStyle w:val="Normal"/>
        <w:numPr>
          <w:ilvl w:val="0"/>
          <w:numId w:val="1"/>
        </w:numPr>
        <w:ind w:left="3060" w:right="32" w:hanging="360"/>
        <w:rPr/>
      </w:pPr>
      <w:r>
        <w:rPr/>
        <w:t>Commande des antibrouillards avant</w:t>
      </w:r>
    </w:p>
    <w:p>
      <w:pPr>
        <w:pStyle w:val="Normal"/>
        <w:numPr>
          <w:ilvl w:val="0"/>
          <w:numId w:val="1"/>
        </w:numPr>
        <w:ind w:left="3060" w:right="32" w:hanging="360"/>
        <w:rPr/>
      </w:pPr>
      <w:r>
        <w:rPr/>
        <w:t>Commande des anti brouillards arrière</w:t>
      </w:r>
    </w:p>
    <w:p>
      <w:pPr>
        <w:pStyle w:val="Normal"/>
        <w:ind w:right="32" w:hanging="0"/>
        <w:rPr/>
      </w:pPr>
      <w:r>
        <w:rPr/>
      </w:r>
    </w:p>
    <w:p>
      <w:pPr>
        <w:pStyle w:val="Normal"/>
        <w:ind w:right="3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15995</wp:posOffset>
                </wp:positionH>
                <wp:positionV relativeFrom="paragraph">
                  <wp:posOffset>114300</wp:posOffset>
                </wp:positionV>
                <wp:extent cx="43053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85pt,9pt" to="310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32" w:hanging="0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76325</wp:posOffset>
                </wp:positionH>
                <wp:positionV relativeFrom="paragraph">
                  <wp:posOffset>369570</wp:posOffset>
                </wp:positionV>
                <wp:extent cx="2352675" cy="144780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2600" cy="1447920"/>
                          <a:chOff x="0" y="0"/>
                          <a:chExt cx="2352600" cy="1447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59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ntrée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2640" y="0"/>
                            <a:ext cx="759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ortie 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0"/>
                            <a:ext cx="759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ntrée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89440"/>
                            <a:ext cx="2352600" cy="579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5996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9800"/>
                              <a:ext cx="75996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2640" y="0"/>
                              <a:ext cx="75996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2640" y="289800"/>
                              <a:ext cx="75996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0"/>
                              <a:ext cx="75996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289800"/>
                              <a:ext cx="75996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868680"/>
                            <a:ext cx="2352600" cy="579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5996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9440"/>
                              <a:ext cx="75996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2640" y="0"/>
                              <a:ext cx="75996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2640" y="289440"/>
                              <a:ext cx="75996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0"/>
                              <a:ext cx="75996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289440"/>
                              <a:ext cx="75996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75pt;margin-top:29.1pt;width:185.25pt;height:114pt" coordorigin="1695,582" coordsize="3705,2280">
                <v:shape id="shape_0" fillcolor="white" stroked="t" o:allowincell="f" style="position:absolute;left:1695;top:582;width:119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ntrée 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03;top:582;width:119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ortie 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92;top:582;width:119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ntrée 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695;top:1038;width:3705;height:912">
                  <v:shape id="shape_0" fillcolor="white" stroked="t" o:allowincell="f" style="position:absolute;left:1695;top:1038;width:1196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695;top:1494;width:1196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203;top:1038;width:1196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203;top:1494;width:1196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892;top:1038;width:1196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892;top:1494;width:1196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695;top:1950;width:3705;height:912">
                  <v:shape id="shape_0" fillcolor="white" stroked="t" o:allowincell="f" style="position:absolute;left:1695;top:1950;width:1196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695;top:2406;width:1196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203;top:1950;width:1196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203;top:2406;width:1196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892;top:1950;width:1196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892;top:2406;width:1196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sz w:val="28"/>
          <w:szCs w:val="28"/>
        </w:rPr>
        <w:t>Compléter la table de vérité pour la fonction : A + B</w:t>
      </w:r>
    </w:p>
    <w:p>
      <w:pPr>
        <w:pStyle w:val="Normal"/>
        <w:ind w:right="3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2" w:hanging="0"/>
        <w:rPr/>
      </w:pPr>
      <w:r>
        <w:rPr/>
      </w:r>
    </w:p>
    <w:p>
      <w:pPr>
        <w:pStyle w:val="Normal"/>
        <w:ind w:right="32" w:hanging="0"/>
        <w:rPr/>
      </w:pPr>
      <w:r>
        <w:rPr/>
      </w:r>
    </w:p>
    <w:p>
      <w:pPr>
        <w:pStyle w:val="Normal"/>
        <w:ind w:right="32" w:hanging="0"/>
        <w:rPr/>
      </w:pPr>
      <w:r>
        <w:rPr/>
      </w:r>
    </w:p>
    <w:p>
      <w:pPr>
        <w:pStyle w:val="Normal"/>
        <w:ind w:right="32" w:hanging="0"/>
        <w:rPr/>
      </w:pPr>
      <w:r>
        <w:rPr/>
      </w:r>
    </w:p>
    <w:p>
      <w:pPr>
        <w:pStyle w:val="Normal"/>
        <w:ind w:right="32" w:hanging="0"/>
        <w:rPr/>
      </w:pPr>
      <w:r>
        <w:rPr/>
      </w:r>
    </w:p>
    <w:p>
      <w:pPr>
        <w:pStyle w:val="Normal"/>
        <w:ind w:right="32" w:hanging="0"/>
        <w:rPr/>
      </w:pPr>
      <w:r>
        <w:rPr/>
      </w:r>
    </w:p>
    <w:p>
      <w:pPr>
        <w:pStyle w:val="Normal"/>
        <w:ind w:right="32" w:hanging="0"/>
        <w:rPr/>
      </w:pPr>
      <w:r>
        <w:rPr/>
      </w:r>
    </w:p>
    <w:p>
      <w:pPr>
        <w:pStyle w:val="Normal"/>
        <w:ind w:right="32" w:hanging="0"/>
        <w:rPr/>
      </w:pPr>
      <w:r>
        <w:rPr/>
      </w:r>
    </w:p>
    <w:p>
      <w:pPr>
        <w:pStyle w:val="Normal"/>
        <w:ind w:right="32" w:hanging="0"/>
        <w:rPr/>
      </w:pPr>
      <w:r>
        <w:rPr/>
      </w:r>
    </w:p>
    <w:p>
      <w:pPr>
        <w:pStyle w:val="Normal"/>
        <w:ind w:right="32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215265</wp:posOffset>
                </wp:positionH>
                <wp:positionV relativeFrom="paragraph">
                  <wp:posOffset>583565</wp:posOffset>
                </wp:positionV>
                <wp:extent cx="3157220" cy="932815"/>
                <wp:effectExtent l="0" t="14605" r="10160" b="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7200" cy="932760"/>
                          <a:chOff x="0" y="0"/>
                          <a:chExt cx="3157200" cy="932760"/>
                        </a:xfrm>
                      </wpg:grpSpPr>
                      <wps:wsp>
                        <wps:cNvSpPr/>
                        <wps:spPr>
                          <a:xfrm>
                            <a:off x="143640" y="286920"/>
                            <a:ext cx="502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5840" y="0"/>
                            <a:ext cx="0" cy="574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0"/>
                            <a:ext cx="502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0"/>
                            <a:ext cx="358920" cy="143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5560" y="143640"/>
                            <a:ext cx="0" cy="286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6960" y="0"/>
                            <a:ext cx="502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160" y="0"/>
                            <a:ext cx="0" cy="574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574200"/>
                            <a:ext cx="502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574200"/>
                            <a:ext cx="358920" cy="143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6960" y="574200"/>
                            <a:ext cx="502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160" y="286920"/>
                            <a:ext cx="4305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9720" y="143640"/>
                            <a:ext cx="286920" cy="2869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5400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6640" y="286920"/>
                            <a:ext cx="358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5560" y="142920"/>
                            <a:ext cx="71640" cy="71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5560" y="214560"/>
                            <a:ext cx="71640" cy="71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5560" y="286560"/>
                            <a:ext cx="71640" cy="71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43640"/>
                            <a:ext cx="14364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71640"/>
                              <a:ext cx="1436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64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76400" y="71640"/>
                            <a:ext cx="43056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5400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6400" y="645840"/>
                            <a:ext cx="43056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5400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95pt;margin-top:45.95pt;width:248.55pt;height:73.45pt" coordorigin="-339,919" coordsize="4971,1469">
                <v:line id="shape_0" from="-113,1371" to="677,1371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678,919" to="678,1822" stroked="t" o:allowincell="f" style="position:absolute;flip:y">
                  <v:stroke color="red" weight="28440" joinstyle="miter" endcap="flat"/>
                  <v:fill o:detectmouseclick="t" on="false"/>
                  <w10:wrap type="none"/>
                </v:line>
                <v:line id="shape_0" from="678,919" to="1468,919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1469,919" to="2033,1144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4520,1145" to="4520,1596" stroked="t" o:allowincell="f" style="position:absolute;flip:y">
                  <v:stroke color="red" weight="28440" joinstyle="miter" endcap="flat"/>
                  <v:fill o:detectmouseclick="t" on="false"/>
                  <w10:wrap type="none"/>
                </v:line>
                <v:line id="shape_0" from="2034,919" to="2824,919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2825,919" to="2825,1822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678,1823" to="1468,1823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1469,1823" to="2033,2048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2034,1823" to="2824,1823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2825,1371" to="3502,1371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shape id="shape_0" stroked="t" o:allowincell="f" style="position:absolute;left:3503;top:1145;width:451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red" weight="28440" joinstyle="miter" endcap="flat"/>
                  <w10:wrap type="none"/>
                </v:shape>
                <v:line id="shape_0" from="3955,1371" to="4519,1371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4520,1144" to="4632,1256" stroked="t" o:allowincell="f" style="position:absolute;flip:y">
                  <v:stroke color="red" weight="28440" joinstyle="miter" endcap="flat"/>
                  <v:fill o:detectmouseclick="t" on="false"/>
                  <w10:wrap type="none"/>
                </v:line>
                <v:line id="shape_0" from="4520,1257" to="4632,1369" stroked="t" o:allowincell="f" style="position:absolute;flip:y">
                  <v:stroke color="red" weight="28440" joinstyle="miter" endcap="flat"/>
                  <v:fill o:detectmouseclick="t" on="false"/>
                  <w10:wrap type="none"/>
                </v:line>
                <v:line id="shape_0" from="4520,1370" to="4632,1482" stroked="t" o:allowincell="f" style="position:absolute;flip:y">
                  <v:stroke color="red" weight="28440" joinstyle="miter" endcap="flat"/>
                  <v:fill o:detectmouseclick="t" on="false"/>
                  <w10:wrap type="none"/>
                </v:line>
                <v:group id="shape_0" style="position:absolute;left:-339;top:1145;width:225;height:225">
                  <v:line id="shape_0" from="-339,1258" to="-114,1258" stroked="t" o:allowincell="f" style="position:absolute">
                    <v:stroke color="red" weight="28440" joinstyle="miter" endcap="flat"/>
                    <v:fill o:detectmouseclick="t" on="false"/>
                    <w10:wrap type="none"/>
                  </v:line>
                  <v:line id="shape_0" from="-226,1145" to="-226,1370" stroked="t" o:allowincell="f" style="position:absolute;flip:y">
                    <v:stroke color="red" weight="284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356;top:1032;width:677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6;top:1936;width:677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59505</wp:posOffset>
                </wp:positionH>
                <wp:positionV relativeFrom="paragraph">
                  <wp:posOffset>727075</wp:posOffset>
                </wp:positionV>
                <wp:extent cx="2080895" cy="574040"/>
                <wp:effectExtent l="0" t="0" r="10160" b="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0800" cy="574200"/>
                          <a:chOff x="0" y="0"/>
                          <a:chExt cx="2080800" cy="574200"/>
                        </a:xfrm>
                      </wpg:grpSpPr>
                      <wps:wsp>
                        <wps:cNvSpPr/>
                        <wps:spPr>
                          <a:xfrm>
                            <a:off x="1278720" y="47520"/>
                            <a:ext cx="358920" cy="358920"/>
                          </a:xfrm>
                          <a:prstGeom prst="flowChartSummingJunction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9160" y="71640"/>
                            <a:ext cx="0" cy="286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240" y="215280"/>
                            <a:ext cx="358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9160" y="71280"/>
                            <a:ext cx="71640" cy="71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9160" y="142920"/>
                            <a:ext cx="71640" cy="71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9160" y="214560"/>
                            <a:ext cx="71640" cy="71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215280"/>
                            <a:ext cx="4305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1120" y="71640"/>
                            <a:ext cx="0" cy="143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9840" y="143640"/>
                            <a:ext cx="502200" cy="71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280" y="215280"/>
                            <a:ext cx="358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3480" y="286920"/>
                            <a:ext cx="50220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5400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4364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71640"/>
                              <a:ext cx="1436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64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15pt;margin-top:57.25pt;width:163.8pt;height:45.2pt" coordorigin="5763,1145" coordsize="3276,904">
                <v:shape id="shape_0" stroked="t" o:allowincell="f" style="position:absolute;left:7777;top:1220;width:564;height:564;mso-wrap-style:none;v-text-anchor:middle" type="_x0000_t123">
                  <v:fill o:detectmouseclick="t" on="false"/>
                  <v:stroke color="red" weight="28440" joinstyle="miter" endcap="flat"/>
                  <w10:wrap type="none"/>
                </v:shape>
                <v:line id="shape_0" from="8927,1258" to="8927,1709" stroked="t" o:allowincell="f" style="position:absolute;flip:y">
                  <v:stroke color="red" weight="28440" joinstyle="miter" endcap="flat"/>
                  <v:fill o:detectmouseclick="t" on="false"/>
                  <w10:wrap type="none"/>
                </v:line>
                <v:line id="shape_0" from="8362,1484" to="8926,1484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8927,1257" to="9039,1369" stroked="t" o:allowincell="f" style="position:absolute;flip:y">
                  <v:stroke color="red" weight="28440" joinstyle="miter" endcap="flat"/>
                  <v:fill o:detectmouseclick="t" on="false"/>
                  <w10:wrap type="none"/>
                </v:line>
                <v:line id="shape_0" from="8927,1370" to="9039,1482" stroked="t" o:allowincell="f" style="position:absolute;flip:y">
                  <v:stroke color="red" weight="28440" joinstyle="miter" endcap="flat"/>
                  <v:fill o:detectmouseclick="t" on="false"/>
                  <w10:wrap type="none"/>
                </v:line>
                <v:line id="shape_0" from="8927,1483" to="9039,1595" stroked="t" o:allowincell="f" style="position:absolute;flip:y">
                  <v:stroke color="red" weight="28440" joinstyle="miter" endcap="flat"/>
                  <v:fill o:detectmouseclick="t" on="false"/>
                  <w10:wrap type="none"/>
                </v:line>
                <v:line id="shape_0" from="7119,1484" to="7796,1484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7119,1258" to="7119,1483" stroked="t" o:allowincell="f" style="position:absolute;flip:y">
                  <v:stroke color="red" weight="28440" joinstyle="miter" endcap="flat"/>
                  <v:fill o:detectmouseclick="t" on="false"/>
                  <w10:wrap type="none"/>
                </v:line>
                <v:line id="shape_0" from="6440,1371" to="7230,1483" stroked="t" o:allowincell="f" style="position:absolute;flip:x">
                  <v:stroke color="red" weight="28440" joinstyle="miter" endcap="flat"/>
                  <v:fill o:detectmouseclick="t" on="false"/>
                  <w10:wrap type="none"/>
                </v:line>
                <v:line id="shape_0" from="5875,1484" to="6439,1484" stroked="t" o:allowincell="f" style="position:absolute;flip:x">
                  <v:stroke color="red" weight="28440" joinstyle="miter" endcap="flat"/>
                  <v:fill o:detectmouseclick="t" on="false"/>
                  <w10:wrap type="none"/>
                </v:line>
                <v:shape id="shape_0" stroked="f" o:allowincell="f" style="position:absolute;left:6666;top:1597;width:790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63;top:1145;width:225;height:225">
                  <v:line id="shape_0" from="5763,1258" to="5988,1258" stroked="t" o:allowincell="f" style="position:absolute">
                    <v:stroke color="red" weight="28440" joinstyle="miter" endcap="flat"/>
                    <v:fill o:detectmouseclick="t" on="false"/>
                    <w10:wrap type="none"/>
                  </v:line>
                  <v:line id="shape_0" from="5876,1145" to="5876,1370" stroked="t" o:allowincell="f" style="position:absolute;flip:y">
                    <v:stroke color="red" weight="284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bCs/>
          <w:sz w:val="28"/>
          <w:szCs w:val="28"/>
        </w:rPr>
        <w:t>Dessiner un schéma électrique permettant de réaliser ce fonctionnement avec une lampe commandée par un relais en « partie puissance »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0"/>
      <w:numFmt w:val="bullet"/>
      <w:lvlText w:val="-"/>
      <w:lvlJc w:val="left"/>
      <w:pPr>
        <w:tabs>
          <w:tab w:val="num" w:pos="3060"/>
        </w:tabs>
        <w:ind w:left="30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6:22:00Z</dcterms:created>
  <dc:creator>paul2</dc:creator>
  <dc:description/>
  <dc:language>en-US</dc:language>
  <cp:lastModifiedBy>paul2</cp:lastModifiedBy>
  <dcterms:modified xsi:type="dcterms:W3CDTF">2006-11-11T17:31:00Z</dcterms:modified>
  <cp:revision>4</cp:revision>
  <dc:subject/>
  <dc:title>Contrôle BTS 2006</dc:title>
</cp:coreProperties>
</file>